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lineRule="auto" w:line="240"/>
        <w:rPr>
          <w:b/>
          <w:b/>
        </w:rPr>
      </w:pPr>
      <w:r>
        <w:fldChar w:fldCharType="begin"/>
      </w:r>
      <w:r>
        <w:rPr>
          <w:b/>
        </w:rPr>
        <w:instrText xml:space="preserve">ADVANCE \Y 69.80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fldChar w:fldCharType="begin"/>
      </w:r>
      <w:r>
        <w:rPr>
          <w:b/>
        </w:rPr>
        <w:instrText xml:space="preserve">ADVANCE \Y 69.80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1.  Intro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ersonal Job Scheduler (PJS®) enables users at any level of expertise to specify when their jobs are executed;  help from operators is not required.  For an overview of the PJS system, please refer to Chapters 1 and 2 of the </w:t>
      </w:r>
      <w:r>
        <w:rPr>
          <w:i/>
        </w:rPr>
        <w:t>Personal Job Scheduler (PJS®) User Guide</w:t>
      </w:r>
      <w:r>
        <w:rPr/>
        <w:t>.  This manual assumes familiarity with the concepts and terms introduced in those chap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 should take between one and three hours.  Before you can install PJS, the following software must be installed and operating on your mainfra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S/390® or z/OS®, any supported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nual assumes that you have the skills and experience of a Site Administrator or Systems Programmer.  To successfully install PJS, use the information in the following chapters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Chapter 2</w:t>
      </w:r>
      <w:r>
        <w:rPr/>
        <w:tab/>
        <w:t>explains how to install PJS.  You can use SMP/E to install PJS, or you can install PJS without SMP/E.  Part of the installation procedure will include customizing PJS for use at your site.  The installation procedure consists of a set of tasks, one of which will require you to complete a set of subtasks:  Each task is covered in a separate section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Chapter 3</w:t>
        <w:tab/>
      </w:r>
      <w:r>
        <w:rPr/>
        <w:t>explains the PJSOPT module, which you will create during the installation procedure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Chapter 4</w:t>
        <w:tab/>
      </w:r>
      <w:r>
        <w:rPr/>
        <w:t>describes PJS exits, which you can modify as part of the installation procedure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Chapter 5</w:t>
        <w:tab/>
      </w:r>
      <w:r>
        <w:rPr/>
        <w:t>describes how to set up your security environment for PJS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Chapter 6</w:t>
        <w:tab/>
      </w:r>
      <w:r>
        <w:rPr/>
        <w:t>provides descriptions of PJS operator commands to be used after PJS is installed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Chapter 7</w:t>
        <w:tab/>
      </w:r>
      <w:r>
        <w:rPr/>
        <w:t>describes PJS Utilities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Appendix A</w:t>
        <w:tab/>
      </w:r>
      <w:r>
        <w:rPr/>
        <w:t>lists the PJS TSO commands and the type of access required by each command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Appendix B</w:t>
        <w:tab/>
      </w:r>
      <w:r>
        <w:rPr/>
        <w:t>contains information on PJS data are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432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uppressAutoHyphens w:val="true"/>
      <w:spacing w:lineRule="atLeast" w:line="240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uppressAutoHyphens w:val="true"/>
      <w:spacing w:lineRule="atLeast" w:line="240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b/>
        <w:u w:val="single"/>
      </w:rPr>
      <w:t>Introduction</w:t>
      <w:tab/>
      <w:t>PJS®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b/>
        <w:u w:val="single"/>
      </w:rPr>
      <w:t>PJS® Installation</w:t>
      <w:tab/>
      <w:t>Introduc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Wingdings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NormalCentered">
    <w:name w:val="Normal + Centered"/>
    <w:basedOn w:val="Normal"/>
    <w:qFormat/>
    <w:pPr>
      <w:widowControl/>
      <w:suppressAutoHyphens w:val="true"/>
      <w:spacing w:lineRule="atLeast" w:line="24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0:21:00Z</dcterms:created>
  <dc:creator>Tim Henness</dc:creator>
  <dc:description>Copyright © Northrop Grumman, 1990, 2004.
All rights reserved.
See the file preface.doc for copying conditions.</dc:description>
  <dc:language>en-US</dc:language>
  <cp:lastModifiedBy>Tim Henness</cp:lastModifiedBy>
  <cp:lastPrinted>2004-02-12T12:56:00Z</cp:lastPrinted>
  <dcterms:modified xsi:type="dcterms:W3CDTF">2004-02-13T17:18:00Z</dcterms:modified>
  <cp:revision>13</cp:revision>
  <dc:subject>PJS Installation</dc:subject>
  <dc:title>PJS Installation - Introduction</dc:title>
</cp:coreProperties>
</file>