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960" w:after="0"/>
        <w:jc w:val="right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PJS</w:t>
      </w:r>
      <w:r>
        <w:rPr>
          <w:b/>
          <w:position w:val="60"/>
          <w:sz w:val="48"/>
          <w:szCs w:val="48"/>
        </w:rPr>
        <w:t xml:space="preserve"> </w:t>
      </w:r>
      <w:r>
        <w:rPr>
          <w:rFonts w:ascii="Symbol" w:hAnsi="Symbol"/>
          <w:b/>
          <w:position w:val="72"/>
          <w:sz w:val="36"/>
          <w:szCs w:val="36"/>
        </w:rPr>
        <w:t>â</w:t>
      </w:r>
    </w:p>
    <w:p>
      <w:pPr>
        <w:pStyle w:val="Normal"/>
        <w:spacing w:before="240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Personal Job Scheduler </w:t>
      </w:r>
      <w:r>
        <w:rPr>
          <w:b/>
          <w:i/>
          <w:sz w:val="60"/>
          <w:szCs w:val="60"/>
        </w:rPr>
        <w:drawing>
          <wp:inline distT="0" distB="0" distL="0" distR="0">
            <wp:extent cx="129667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stallation Guide</w:t>
      </w:r>
    </w:p>
    <w:p>
      <w:pPr>
        <w:pStyle w:val="Normal"/>
        <w:spacing w:before="240" w:after="0"/>
        <w:ind w:left="720" w:hanging="0"/>
        <w:rPr>
          <w:b/>
          <w:b/>
        </w:rPr>
      </w:pPr>
      <w:r>
        <w:rPr>
          <w:b/>
        </w:rPr>
        <w:t>Release 2.1</w:t>
      </w:r>
    </w:p>
    <w:p>
      <w:pPr>
        <w:pStyle w:val="Normal"/>
        <w:spacing w:before="3840" w:after="0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ted PJS Technical Document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rPr/>
      </w:pPr>
      <w:r>
        <w:rPr/>
        <w:t>Personal Job Scheduler (PJS®) User Guide</w:t>
      </w:r>
    </w:p>
    <w:p>
      <w:pPr>
        <w:pStyle w:val="Normal"/>
        <w:ind w:left="1440" w:hanging="0"/>
        <w:rPr/>
      </w:pPr>
      <w:r>
        <w:rPr/>
        <w:t>Personal Job Scheduler (PJS®) Messages and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Job Scheduler (PJS) 2.1.1 was released for distribution in April, 1992.</w:t>
      </w:r>
    </w:p>
    <w:p>
      <w:pPr>
        <w:pStyle w:val="Normal"/>
        <w:rPr/>
      </w:pPr>
      <w:r>
        <w:rPr/>
        <w:t>Personal Job Scheduler (PJS) 2.1.2 was released for distribution in November, 1992.</w:t>
      </w:r>
    </w:p>
    <w:p>
      <w:pPr>
        <w:pStyle w:val="Normal"/>
        <w:rPr/>
      </w:pPr>
      <w:r>
        <w:rPr/>
        <w:t>Personal Job Scheduler (PJS) 2.1.3 was released for distribution in October, 2002.</w:t>
      </w:r>
    </w:p>
    <w:p>
      <w:pPr>
        <w:pStyle w:val="Normal"/>
        <w:rPr/>
      </w:pPr>
      <w:r>
        <w:rPr/>
        <w:t>Personal Job Scheduler (PJS) 2.1.4 was released for distribution in February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JS is a registered trademark of Northrop Grum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S is a trademark and IBM®, OS/390®, RACF®, and z/OS® are registered trademarks of International Business Machines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Copyright © Northrop Grumman, 1990, 2004.  All rights reserv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mission is granted to copy, distribute and/or modify this document under the terms of the GNU Free Documentation License, Version 1.2 or any later version published by the Free Software Foundation; with the Invariant Sections being “</w:t>
      </w:r>
      <w:r>
        <w:rPr>
          <w:rFonts w:cs="Times New Roman"/>
        </w:rPr>
        <w:t>PJS Software Copyright and License</w:t>
      </w:r>
      <w:r>
        <w:rPr/>
        <w:t>” and “GNU General Public License”, with no Front-Cover Texts, and no Back-Cover Texts.  A copy of the license is included in the section entitled “GNU Free Documentation License”.</w:t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e of Contents</w:t>
      </w:r>
    </w:p>
    <w:p>
      <w:pPr>
        <w:pStyle w:val="Normal"/>
        <w:keepNext w:val="true"/>
        <w:keepLines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Preface </w:t>
        <w:tab/>
        <w:t xml:space="preserve"> v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Notational Symbols </w:t>
        <w:tab/>
        <w:t xml:space="preserve"> vi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Acknowledgments </w:t>
        <w:tab/>
        <w:t xml:space="preserve"> vii</w:t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PJS Software Copyright and License </w:t>
        <w:tab/>
        <w:t xml:space="preserve"> vii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Comments and Suggestions </w:t>
        <w:tab/>
        <w:t xml:space="preserve"> vi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/>
      </w:pPr>
      <w:r>
        <w:rPr>
          <w:rFonts w:cs="Times New Roman"/>
        </w:rPr>
        <w:t>1.</w:t>
        <w:tab/>
        <w:t xml:space="preserve">Introduction </w:t>
        <w:tab/>
        <w:t xml:space="preserve"> 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/>
      </w:pPr>
      <w:r>
        <w:rPr>
          <w:rFonts w:cs="Times New Roman"/>
        </w:rPr>
        <w:t>2.</w:t>
        <w:tab/>
        <w:t xml:space="preserve">How To Install PJS </w:t>
        <w:tab/>
        <w:t xml:space="preserve"> 3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1</w:t>
        <w:tab/>
        <w:t xml:space="preserve">Task 1:  Obtain the PJS Installation Package </w:t>
        <w:tab/>
        <w:t xml:space="preserve"> 4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2</w:t>
        <w:tab/>
        <w:t xml:space="preserve">Task 2:  Extract the PJS Installation Package PDS </w:t>
        <w:tab/>
        <w:t xml:space="preserve"> 5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/>
      </w:pPr>
      <w:r>
        <w:rPr>
          <w:rFonts w:cs="Times New Roman"/>
        </w:rPr>
        <w:t>2.3</w:t>
        <w:tab/>
        <w:t xml:space="preserve">Task 3:  Review the $COPYRT, $LICENSE, and $README Files </w:t>
        <w:tab/>
        <w:t xml:space="preserve"> 7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/>
      </w:pPr>
      <w:r>
        <w:rPr>
          <w:rFonts w:cs="Times New Roman"/>
        </w:rPr>
        <w:t>2.4</w:t>
        <w:tab/>
        <w:t xml:space="preserve">Task 4:  Extract the PJS Installation Files </w:t>
        <w:tab/>
        <w:t xml:space="preserve"> 7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5</w:t>
        <w:tab/>
        <w:t xml:space="preserve">Task 5:  Extract the PJS Installation Files </w:t>
        <w:tab/>
        <w:t xml:space="preserve"> 8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6</w:t>
        <w:tab/>
        <w:t xml:space="preserve">Task 6:  Allocate the PJS Data Sets </w:t>
        <w:tab/>
        <w:t xml:space="preserve"> 9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7</w:t>
        <w:tab/>
        <w:t xml:space="preserve">Task 7:  Install the PJS Software </w:t>
        <w:tab/>
        <w:t xml:space="preserve"> 11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2.7.1</w:t>
        <w:tab/>
        <w:t>Installation with SMP/E</w:t>
        <w:tab/>
        <w:t>11</w:t>
      </w:r>
    </w:p>
    <w:p>
      <w:pPr>
        <w:pStyle w:val="Normal"/>
        <w:keepNext w:val="true"/>
        <w:keepLines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1.1</w:t>
        <w:tab/>
        <w:t xml:space="preserve">SMP/E Subtask 1: Prepare the SMP/E Zones </w:t>
        <w:tab/>
        <w:t xml:space="preserve"> 11</w:t>
      </w:r>
    </w:p>
    <w:p>
      <w:pPr>
        <w:pStyle w:val="Normal"/>
        <w:keepNext w:val="true"/>
        <w:keepLines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1.2</w:t>
        <w:tab/>
        <w:t xml:space="preserve">SMP/E Subtask 2: Receive, Apply, Accept PJS Function SYSMOD </w:t>
        <w:tab/>
        <w:t xml:space="preserve"> 11</w:t>
      </w:r>
    </w:p>
    <w:p>
      <w:pPr>
        <w:pStyle w:val="Normal"/>
        <w:keepNext w:val="true"/>
        <w:keepLines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1.3</w:t>
        <w:tab/>
        <w:t xml:space="preserve">SMP/E Subtask 3: Receive and Apply User Exit USERMODs </w:t>
        <w:tab/>
        <w:t xml:space="preserve"> 11</w:t>
      </w:r>
    </w:p>
    <w:p>
      <w:pPr>
        <w:pStyle w:val="Normal"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1.4</w:t>
        <w:tab/>
        <w:t xml:space="preserve">SMP/E Subtask 4: Receive and Apply the PJSOPT USERMOD </w:t>
        <w:tab/>
        <w:t xml:space="preserve"> 12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2.7.2</w:t>
        <w:tab/>
        <w:t>Installation without SMP/E</w:t>
        <w:tab/>
        <w:t xml:space="preserve"> 13</w:t>
      </w:r>
    </w:p>
    <w:p>
      <w:pPr>
        <w:pStyle w:val="Normal"/>
        <w:keepNext w:val="true"/>
        <w:keepLines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2.1</w:t>
        <w:tab/>
        <w:t xml:space="preserve">Non-SMP/E Subtask 1: Copy PJS from the PJS Installation Files </w:t>
        <w:tab/>
        <w:t xml:space="preserve"> 13</w:t>
      </w:r>
    </w:p>
    <w:p>
      <w:pPr>
        <w:pStyle w:val="Normal"/>
        <w:keepNext w:val="true"/>
        <w:keepLines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2.2</w:t>
        <w:tab/>
        <w:t xml:space="preserve">Non-SMP/E Subtask 2: Link-Edit the PJS Software </w:t>
        <w:tab/>
        <w:t xml:space="preserve"> 13</w:t>
      </w:r>
    </w:p>
    <w:p>
      <w:pPr>
        <w:pStyle w:val="Normal"/>
        <w:keepNext w:val="true"/>
        <w:keepLines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2.3</w:t>
        <w:tab/>
        <w:t xml:space="preserve">Non-SMP/E Subtask 3: Assemble and Link-Edit User Exits (Optional) </w:t>
        <w:tab/>
        <w:t xml:space="preserve"> 13</w:t>
      </w:r>
    </w:p>
    <w:p>
      <w:pPr>
        <w:pStyle w:val="Normal"/>
        <w:widowControl/>
        <w:tabs>
          <w:tab w:val="clear" w:pos="720"/>
          <w:tab w:val="left" w:pos="1512" w:leader="none"/>
          <w:tab w:val="left" w:pos="2304" w:leader="none"/>
          <w:tab w:val="right" w:pos="9360" w:leader="dot"/>
        </w:tabs>
        <w:suppressAutoHyphens w:val="true"/>
        <w:spacing w:lineRule="atLeast" w:line="240"/>
        <w:ind w:left="2304" w:hanging="792"/>
        <w:rPr>
          <w:rFonts w:cs="Times New Roman"/>
        </w:rPr>
      </w:pPr>
      <w:r>
        <w:rPr>
          <w:rFonts w:cs="Times New Roman"/>
        </w:rPr>
        <w:t>2.7.2.4</w:t>
        <w:tab/>
        <w:t xml:space="preserve">Non-SMP/E Subtask 4: Assemble and Link-Edit PJSOPT </w:t>
        <w:tab/>
        <w:t xml:space="preserve"> 13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8</w:t>
        <w:tab/>
        <w:t xml:space="preserve">Task 8:  Add PJS to the Link List or the LPA (Optional) </w:t>
        <w:tab/>
        <w:t xml:space="preserve"> 14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9</w:t>
        <w:tab/>
        <w:t xml:space="preserve">Task 9:  Authorize the PJS Load Libraries </w:t>
        <w:tab/>
        <w:t xml:space="preserve"> 14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10</w:t>
        <w:tab/>
        <w:t xml:space="preserve">Task 10:  Initialize the PJS Request Queue </w:t>
        <w:tab/>
        <w:t xml:space="preserve"> 14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11</w:t>
        <w:tab/>
        <w:t xml:space="preserve">Task 11:  Allocate the PJS JCL Spool (Optional) </w:t>
        <w:tab/>
        <w:t xml:space="preserve"> 15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12</w:t>
        <w:tab/>
        <w:t xml:space="preserve">Task 12:  Create the PJS System Task Procedure </w:t>
        <w:tab/>
        <w:t xml:space="preserve"> 15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13</w:t>
        <w:tab/>
        <w:t xml:space="preserve">Task 13:  Set Up the PJS/TSO Interface </w:t>
        <w:tab/>
        <w:t xml:space="preserve"> 15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14</w:t>
        <w:tab/>
        <w:t xml:space="preserve">Task 14:  Set Up the PJS/ISPF Interface (Optional) </w:t>
        <w:tab/>
        <w:t xml:space="preserve"> 16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2.15</w:t>
        <w:tab/>
        <w:t xml:space="preserve">Task 15:  Start the PJS System Task </w:t>
        <w:tab/>
        <w:t xml:space="preserve"> 16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3.</w:t>
        <w:tab/>
        <w:t xml:space="preserve">The PJS Options Module </w:t>
        <w:tab/>
        <w:t xml:space="preserve"> 17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3.1</w:t>
        <w:tab/>
        <w:t xml:space="preserve">PJSOPT Macro Format and Operands </w:t>
        <w:tab/>
        <w:t xml:space="preserve"> 18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3.2</w:t>
        <w:tab/>
        <w:t xml:space="preserve">PJSOPT Module Example </w:t>
        <w:tab/>
        <w:t xml:space="preserve"> 21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4.</w:t>
        <w:tab/>
        <w:t xml:space="preserve">PJS Exits </w:t>
        <w:tab/>
        <w:t xml:space="preserve"> 23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4.1</w:t>
        <w:tab/>
        <w:t xml:space="preserve">The PJS Installation Data Format Exit (PJSIDFX) </w:t>
        <w:tab/>
        <w:t xml:space="preserve"> 24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1.1</w:t>
        <w:tab/>
        <w:t xml:space="preserve">PJSIDFX Input Parameters </w:t>
        <w:tab/>
        <w:t xml:space="preserve"> 24</w:t>
      </w:r>
    </w:p>
    <w:p>
      <w:pPr>
        <w:pStyle w:val="Normal"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1.2</w:t>
        <w:tab/>
        <w:t xml:space="preserve">PJSIDFX Return Codes </w:t>
        <w:tab/>
        <w:t xml:space="preserve"> 24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4.2</w:t>
        <w:tab/>
        <w:t xml:space="preserve">The PJS Installation Options Exit (PJSOPTX) </w:t>
        <w:tab/>
        <w:t xml:space="preserve"> 25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2.1</w:t>
        <w:tab/>
        <w:t xml:space="preserve">PJSOPTX Input Parameters </w:t>
        <w:tab/>
        <w:t xml:space="preserve"> 25</w:t>
      </w:r>
    </w:p>
    <w:p>
      <w:pPr>
        <w:pStyle w:val="Normal"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2.2</w:t>
        <w:tab/>
        <w:t xml:space="preserve">PJSOPTX Return Codes </w:t>
        <w:tab/>
        <w:t xml:space="preserve"> 25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4.3</w:t>
        <w:tab/>
        <w:t xml:space="preserve">The PJS Installation Security Exit (PJSSECX) </w:t>
        <w:tab/>
        <w:t xml:space="preserve"> 26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3.1</w:t>
        <w:tab/>
        <w:t>PJSSECX Input Parameters</w:t>
        <w:tab/>
        <w:t>26</w:t>
      </w:r>
    </w:p>
    <w:p>
      <w:pPr>
        <w:pStyle w:val="Normal"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3.2</w:t>
        <w:tab/>
        <w:t xml:space="preserve">PJSSECX Return Codes </w:t>
        <w:tab/>
        <w:t xml:space="preserve"> 27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4.4</w:t>
        <w:tab/>
        <w:t xml:space="preserve">The PJS Installation Submit Exit (PJSSUBX) </w:t>
        <w:tab/>
        <w:t xml:space="preserve"> 28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4.1</w:t>
        <w:tab/>
        <w:t>PJSSUBX Input Parameters</w:t>
        <w:tab/>
        <w:t>28</w:t>
      </w:r>
    </w:p>
    <w:p>
      <w:pPr>
        <w:pStyle w:val="Normal"/>
        <w:keepNext w:val="true"/>
        <w:keepLines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4.2</w:t>
        <w:tab/>
        <w:t xml:space="preserve">PJSSUBX Return Codes </w:t>
        <w:tab/>
        <w:t xml:space="preserve"> 29</w:t>
      </w:r>
    </w:p>
    <w:p>
      <w:pPr>
        <w:pStyle w:val="Normal"/>
        <w:widowControl/>
        <w:tabs>
          <w:tab w:val="clear" w:pos="720"/>
          <w:tab w:val="left" w:pos="864" w:leader="none"/>
          <w:tab w:val="left" w:pos="1512" w:leader="none"/>
          <w:tab w:val="right" w:pos="9360" w:leader="dot"/>
        </w:tabs>
        <w:suppressAutoHyphens w:val="true"/>
        <w:spacing w:lineRule="atLeast" w:line="240"/>
        <w:ind w:left="1512" w:hanging="648"/>
        <w:rPr>
          <w:rFonts w:cs="Times New Roman"/>
        </w:rPr>
      </w:pPr>
      <w:r>
        <w:rPr>
          <w:rFonts w:cs="Times New Roman"/>
        </w:rPr>
        <w:t>4.4.3</w:t>
        <w:tab/>
        <w:t xml:space="preserve">How to Use the PJSSUBX Exit </w:t>
        <w:tab/>
        <w:t xml:space="preserve"> 29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5.</w:t>
        <w:tab/>
        <w:t xml:space="preserve">PJS Security Issues </w:t>
        <w:tab/>
        <w:t xml:space="preserve"> 31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5.1</w:t>
        <w:tab/>
        <w:t xml:space="preserve">Securing the PJS Software </w:t>
        <w:tab/>
        <w:t xml:space="preserve"> 31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5.2</w:t>
        <w:tab/>
        <w:t xml:space="preserve">Securing the PJS Data Sets </w:t>
        <w:tab/>
        <w:t xml:space="preserve"> 31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5.3</w:t>
        <w:tab/>
        <w:t xml:space="preserve">Securing the PJS Request Queue Records </w:t>
        <w:tab/>
        <w:t xml:space="preserve"> 32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5.4</w:t>
        <w:tab/>
        <w:t xml:space="preserve">Securing Batch Jobs Submitted by PJS </w:t>
        <w:tab/>
        <w:t xml:space="preserve"> 32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6.</w:t>
        <w:tab/>
        <w:t xml:space="preserve">PJS Operator Commands </w:t>
        <w:tab/>
        <w:t xml:space="preserve"> 33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6.1</w:t>
        <w:tab/>
        <w:t xml:space="preserve">The START Command </w:t>
        <w:tab/>
        <w:t xml:space="preserve"> 33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6.2</w:t>
        <w:tab/>
        <w:t xml:space="preserve">The STOP Command </w:t>
        <w:tab/>
        <w:t xml:space="preserve"> 33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6.3</w:t>
        <w:tab/>
        <w:t xml:space="preserve">The SCAN Command </w:t>
        <w:tab/>
        <w:t xml:space="preserve"> 33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7.</w:t>
        <w:tab/>
        <w:t xml:space="preserve">PJS Utilities </w:t>
        <w:tab/>
        <w:t xml:space="preserve"> 35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7.1</w:t>
        <w:tab/>
        <w:t xml:space="preserve">The PJS Request Queue Initialization (PJSQINIT) Utility </w:t>
        <w:tab/>
        <w:t xml:space="preserve"> 36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7.2</w:t>
        <w:tab/>
        <w:t xml:space="preserve">The PJS Request Queue Maintenance (PJSQMNT) Utility </w:t>
        <w:tab/>
        <w:t xml:space="preserve"> 37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A.</w:t>
        <w:tab/>
        <w:t xml:space="preserve">PJS TSO Commands </w:t>
        <w:tab/>
        <w:t xml:space="preserve"> 39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B.</w:t>
        <w:tab/>
        <w:t xml:space="preserve">PJS Data Areas </w:t>
        <w:tab/>
        <w:t xml:space="preserve"> 41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1</w:t>
        <w:tab/>
        <w:t xml:space="preserve">The PJS Options Table </w:t>
        <w:tab/>
        <w:t xml:space="preserve"> 41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2</w:t>
        <w:tab/>
        <w:t xml:space="preserve">The PJS Vector Table </w:t>
        <w:tab/>
        <w:t xml:space="preserve"> 43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3</w:t>
        <w:tab/>
        <w:t xml:space="preserve">The PJS Request Queue Entry </w:t>
        <w:tab/>
        <w:t xml:space="preserve"> 48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4</w:t>
        <w:tab/>
        <w:t xml:space="preserve">The PJSQ Queue Control Record </w:t>
        <w:tab/>
        <w:t xml:space="preserve"> 49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5</w:t>
        <w:tab/>
        <w:t xml:space="preserve">The PJSQ Owner Record </w:t>
        <w:tab/>
        <w:t xml:space="preserve"> 50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6</w:t>
        <w:tab/>
        <w:t xml:space="preserve">The PJSQ Job Request Record </w:t>
        <w:tab/>
        <w:t xml:space="preserve"> 51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7</w:t>
        <w:tab/>
        <w:t xml:space="preserve">The PJSQ Calendar Record </w:t>
        <w:tab/>
        <w:t xml:space="preserve"> 55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B.8</w:t>
        <w:tab/>
        <w:t xml:space="preserve">The PJSQ Event Record </w:t>
        <w:tab/>
        <w:t xml:space="preserve"> 56</w:t>
      </w:r>
    </w:p>
    <w:p>
      <w:pPr>
        <w:pStyle w:val="Normal"/>
        <w:widowControl/>
        <w:suppressAutoHyphens w:val="tru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>C.</w:t>
        <w:tab/>
        <w:t xml:space="preserve">Summary of Changes </w:t>
        <w:tab/>
        <w:t xml:space="preserve"> 57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C.1</w:t>
        <w:tab/>
        <w:t xml:space="preserve">Changes for Release 2.1.4 </w:t>
        <w:tab/>
        <w:t xml:space="preserve"> 57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C.2</w:t>
        <w:tab/>
        <w:t xml:space="preserve">Changes for Release 2.1.3 </w:t>
        <w:tab/>
        <w:t xml:space="preserve"> 57</w:t>
      </w:r>
    </w:p>
    <w:p>
      <w:pPr>
        <w:pStyle w:val="Normal"/>
        <w:widowControl/>
        <w:tabs>
          <w:tab w:val="clear" w:pos="720"/>
          <w:tab w:val="left" w:pos="360" w:leader="none"/>
          <w:tab w:val="left" w:pos="864" w:leader="none"/>
          <w:tab w:val="right" w:pos="9360" w:leader="dot"/>
        </w:tabs>
        <w:suppressAutoHyphens w:val="true"/>
        <w:spacing w:lineRule="atLeast" w:line="240"/>
        <w:ind w:left="864" w:hanging="504"/>
        <w:rPr>
          <w:rFonts w:cs="Times New Roman"/>
        </w:rPr>
      </w:pPr>
      <w:r>
        <w:rPr>
          <w:rFonts w:cs="Times New Roman"/>
        </w:rPr>
        <w:t>C.3</w:t>
        <w:tab/>
        <w:t xml:space="preserve">Changes for Release 2.1 </w:t>
        <w:tab/>
        <w:t xml:space="preserve"> 5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GNU General Public License </w:t>
        <w:tab/>
        <w:t xml:space="preserve"> 6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  <w:tab w:val="right" w:pos="9360" w:leader="dot"/>
        </w:tabs>
        <w:suppressAutoHyphens w:val="true"/>
        <w:spacing w:lineRule="atLeast" w:line="240"/>
        <w:ind w:left="360" w:hanging="360"/>
        <w:rPr>
          <w:rFonts w:cs="Times New Roman"/>
        </w:rPr>
      </w:pPr>
      <w:r>
        <w:rPr>
          <w:rFonts w:cs="Times New Roman"/>
        </w:rPr>
        <w:t xml:space="preserve">GNU Free Documentation License </w:t>
        <w:tab/>
        <w:t xml:space="preserve"> 67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ace</w:t>
      </w:r>
    </w:p>
    <w:p>
      <w:pPr>
        <w:pStyle w:val="Normal"/>
        <w:ind w:left="1728" w:right="17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28" w:right="1728" w:hanging="0"/>
        <w:rPr/>
      </w:pPr>
      <w:r>
        <w:rPr/>
      </w:r>
    </w:p>
    <w:p>
      <w:pPr>
        <w:pStyle w:val="Normal"/>
        <w:ind w:left="1728" w:right="1728" w:hanging="0"/>
        <w:rPr/>
      </w:pPr>
      <w:r>
        <w:rPr/>
        <w:t>This manual describes how to install and customize Release 2.1 of the Personal Job Scheduler (PJS).</w:t>
      </w:r>
    </w:p>
    <w:p>
      <w:pPr>
        <w:pStyle w:val="Normal"/>
        <w:ind w:left="1728" w:right="1728" w:hanging="0"/>
        <w:rPr/>
      </w:pPr>
      <w:r>
        <w:rPr/>
      </w:r>
    </w:p>
    <w:p>
      <w:pPr>
        <w:pStyle w:val="Normal"/>
        <w:ind w:left="1728" w:right="1728" w:hanging="0"/>
        <w:rPr/>
      </w:pPr>
      <w:r>
        <w:rPr/>
        <w:t>The person who installs and customizes PJS should have the skills and experience of a Site Administrator or Systems Programmer.  Installation requires knowledge of IBM mainframes, the OS/390 environment, JCL, site standards, and site conventions.</w:t>
      </w:r>
    </w:p>
    <w:p>
      <w:pPr>
        <w:pStyle w:val="Normal"/>
        <w:ind w:left="1728" w:right="1728" w:hanging="0"/>
        <w:rPr/>
      </w:pPr>
      <w:r>
        <w:rPr/>
      </w:r>
    </w:p>
    <w:p>
      <w:pPr>
        <w:pStyle w:val="Normal"/>
        <w:ind w:left="1728" w:right="1728" w:hanging="0"/>
        <w:rPr/>
      </w:pPr>
      <w:r>
        <w:rPr/>
        <w:t>During the installation procedure, you can use SMP/E to help install PJS, set prebuilt panels to run under ISPF, or use a security system such as RACF.  If you choose any of these options, the manual assumes familiarity with relevant software systems.</w:t>
      </w:r>
    </w:p>
    <w:p>
      <w:pPr>
        <w:pStyle w:val="Normal"/>
        <w:ind w:left="1728" w:right="1728" w:hanging="0"/>
        <w:rPr/>
      </w:pPr>
      <w:r>
        <w:rPr/>
      </w:r>
    </w:p>
    <w:p>
      <w:pPr>
        <w:pStyle w:val="Normal"/>
        <w:ind w:left="1728" w:right="1728" w:hanging="0"/>
        <w:rPr/>
      </w:pPr>
      <w:r>
        <w:rPr/>
        <w:t xml:space="preserve">If you need more information on how to use this product, please refer to the </w:t>
      </w:r>
      <w:r>
        <w:rPr>
          <w:i/>
        </w:rPr>
        <w:t>Personal Job Scheduler (PJS®) User Guide</w:t>
      </w:r>
      <w:r>
        <w:rPr/>
        <w:t xml:space="preserve">.  If you need information on error messages and abend codes encountered during PJS use, please refer to the </w:t>
      </w:r>
      <w:r>
        <w:rPr>
          <w:i/>
        </w:rPr>
        <w:t>Personal Job Scheduler (PJS®) Messages and Codes</w:t>
      </w:r>
      <w:r>
        <w:rPr/>
        <w:t xml:space="preserve"> manual.</w:t>
      </w:r>
    </w:p>
    <w:p>
      <w:pPr>
        <w:pStyle w:val="Normal"/>
        <w:ind w:left="1728" w:right="1728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ational Symbol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ventions are used in command formats throughout this manu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b/>
        </w:rPr>
        <w:t>BOLD UPPERCASE</w:t>
      </w:r>
      <w:r>
        <w:rPr/>
        <w:tab/>
        <w:t xml:space="preserve">is used to display commands or keywords you must code exactly as shown, for example, </w:t>
      </w:r>
      <w:r>
        <w:rPr>
          <w:b/>
        </w:rPr>
        <w:t>SEND FILENAME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i/>
        </w:rPr>
        <w:t>italic lowercase</w:t>
      </w:r>
      <w:r>
        <w:rPr/>
        <w:tab/>
        <w:t xml:space="preserve">is used to display information you must supply, for example, </w:t>
      </w:r>
      <w:r>
        <w:rPr>
          <w:b/>
        </w:rPr>
        <w:t>SEND</w:t>
      </w:r>
      <w:r>
        <w:rPr/>
        <w:t xml:space="preserve"> </w:t>
      </w:r>
      <w:r>
        <w:rPr>
          <w:i/>
        </w:rPr>
        <w:t>filename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u w:val="single"/>
        </w:rPr>
        <w:t>Underscores</w:t>
      </w:r>
      <w:r>
        <w:rPr/>
        <w:tab/>
        <w:t>either show a default value in a command description, display a default value in a screen image, or represent a highlighted word in a screen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Brackets   [  ]</w:t>
        <w:tab/>
        <w:t>mean that you can select one of the items enclosed by the brackets;  none of the enclosed items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Braces   {  }</w:t>
        <w:tab/>
        <w:t>mean that you must select one of the items enclosed by the b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Vertical Bar   |</w:t>
        <w:tab/>
        <w:t>separates options.  One vertical bar separates two options, two vertical bars separate three options, and so on.  You can select only one of the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/>
        <w:t>Ellipsis   . . .</w:t>
        <w:tab/>
        <w:t>means that you can repeat the word or clause that immediately precedes the ellips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knowledgme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JS was written by Tim Hen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version of this manual was written by Matthew ???? and Tim Henness.</w:t>
      </w:r>
    </w:p>
    <w:p>
      <w:pPr>
        <w:pStyle w:val="Normal"/>
        <w:rPr/>
      </w:pPr>
      <w:r>
        <w:rPr/>
        <w:t>Extensive revisions have been made by Tim Hen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JS Software Copyright and License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bCs/>
        </w:rPr>
        <w:t xml:space="preserve">All PJS software is </w:t>
      </w:r>
      <w:r>
        <w:rPr>
          <w:b/>
          <w:bCs/>
        </w:rPr>
        <w:t>Copyright © Northrop Grumman, 1990, 2004.</w:t>
      </w:r>
      <w:r>
        <w:rPr>
          <w:b/>
        </w:rPr>
        <w:t xml:space="preserve">  All rights reserved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PJS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PJS is distributed in the hope that it will be useful, but </w:t>
      </w:r>
      <w:r>
        <w:rPr>
          <w:b/>
        </w:rPr>
        <w:t>WITHOUT ANY WARRANTY</w:t>
      </w:r>
      <w:r>
        <w:rPr/>
        <w:t>; without even the implied warranty of MERCHANTABILITY or FITNESS FOR A PARTICULAR PURPOSE.  See the GNU General Public License for more details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A copy of the GNU General Public License is included in the back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ents and Suggestions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The author welcomes your comments and suggestions.  He can be contacted at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720" w:hanging="0"/>
        <w:rPr/>
      </w:pPr>
      <w:r>
        <w:rPr/>
        <w:t>Tim Henness</w:t>
      </w:r>
    </w:p>
    <w:p>
      <w:pPr>
        <w:pStyle w:val="Normal"/>
        <w:keepNext w:val="true"/>
        <w:keepLines/>
        <w:ind w:left="720" w:hanging="0"/>
        <w:rPr/>
      </w:pPr>
      <w:r>
        <w:rPr/>
        <w:t>Northrop Grumman IT</w:t>
      </w:r>
    </w:p>
    <w:p>
      <w:pPr>
        <w:pStyle w:val="Normal"/>
        <w:keepNext w:val="true"/>
        <w:keepLines/>
        <w:ind w:left="720" w:hanging="0"/>
        <w:rPr/>
      </w:pPr>
      <w:r>
        <w:rPr/>
        <w:t>Internal Information Services</w:t>
      </w:r>
    </w:p>
    <w:p>
      <w:pPr>
        <w:pStyle w:val="Normal"/>
        <w:keepNext w:val="true"/>
        <w:keepLines/>
        <w:ind w:left="720" w:hanging="0"/>
        <w:rPr/>
      </w:pPr>
      <w:r>
        <w:rPr/>
        <w:t>Bldg. 521-2</w:t>
      </w:r>
    </w:p>
    <w:p>
      <w:pPr>
        <w:pStyle w:val="Normal"/>
        <w:keepNext w:val="true"/>
        <w:keepLines/>
        <w:ind w:left="720" w:hanging="0"/>
        <w:rPr/>
      </w:pPr>
      <w:r>
        <w:rPr/>
        <w:t>4101 Washington Ave.</w:t>
      </w:r>
    </w:p>
    <w:p>
      <w:pPr>
        <w:pStyle w:val="Normal"/>
        <w:keepNext w:val="true"/>
        <w:keepLines/>
        <w:ind w:left="720" w:hanging="0"/>
        <w:rPr/>
      </w:pPr>
      <w:r>
        <w:rPr/>
        <w:t>Newport News, VA  23607</w:t>
      </w:r>
    </w:p>
    <w:p>
      <w:pPr>
        <w:pStyle w:val="Normal"/>
        <w:keepNext w:val="true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ind w:left="720" w:hanging="0"/>
        <w:rPr/>
      </w:pPr>
      <w:r>
        <w:rPr/>
        <w:t>E-mail:  Tim.Henness@ng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0" w:name="_PictureBullets"/>
      <w:bookmarkStart w:id="1" w:name="_PictureBullets"/>
      <w:bookmarkEnd w:id="1"/>
    </w:p>
    <w:sectPr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ms Rmn 12pt;Arial Narro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20:00Z</dcterms:created>
  <dc:creator>Tim Henness</dc:creator>
  <dc:description>Copyright © Northrop Grumman, 1990, 2004.
All rights reserved.
See the file preface.doc for copying conditions.</dc:description>
  <dc:language>en-US</dc:language>
  <cp:lastModifiedBy>Tim Henness</cp:lastModifiedBy>
  <cp:lastPrinted>2004-02-23T12:40:00Z</cp:lastPrinted>
  <dcterms:modified xsi:type="dcterms:W3CDTF">2004-02-23T17:40:00Z</dcterms:modified>
  <cp:revision>20</cp:revision>
  <dc:subject>PJS Installation</dc:subject>
  <dc:title>PJS Installation - Preface</dc:title>
</cp:coreProperties>
</file>