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lineRule="auto" w:line="240"/>
        <w:rPr>
          <w:b/>
          <w:b/>
        </w:rPr>
      </w:pPr>
      <w:r>
        <w:fldChar w:fldCharType="begin"/>
      </w:r>
      <w:r>
        <w:rPr>
          <w:b/>
        </w:rPr>
        <w:instrText xml:space="preserve">ADVANCE \Y 69.80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fldChar w:fldCharType="begin"/>
      </w:r>
      <w:r>
        <w:rPr>
          <w:b/>
        </w:rPr>
        <w:instrText xml:space="preserve">ADVANCE \Y 69.80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Appendix A.  Summary of Chan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A.1  Changes for PJS® Release 2.1.4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>The CPU authorization checking has been removed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/>
        <w:t>Commands to display copyright and license information have been added to the ISPF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A.2  Changes for PJS® Release 2.1.3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rPr/>
      </w:pPr>
      <w:r>
        <w:rPr/>
        <w:t>The default century for 2-digit years is changed from 19</w:t>
      </w:r>
      <w:r>
        <w:rPr>
          <w:i/>
        </w:rPr>
        <w:t>xx</w:t>
      </w:r>
      <w:r>
        <w:rPr/>
        <w:t xml:space="preserve"> to 20</w:t>
      </w:r>
      <w:r>
        <w:rPr>
          <w:i/>
        </w:rPr>
        <w:t>x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rPr/>
      </w:pPr>
      <w:r>
        <w:rPr/>
        <w:t>PJS Documentation is now available in PDF (Adobe Acrobat Reader)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A.3  Changes for PJS® Release 2.1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JS can process dates in the </w:t>
      </w:r>
      <w:r>
        <w:rPr>
          <w:i/>
        </w:rPr>
        <w:t>dd</w:t>
      </w:r>
      <w:r>
        <w:rPr/>
        <w:t>/</w:t>
      </w:r>
      <w:r>
        <w:rPr>
          <w:i/>
        </w:rPr>
        <w:t>mm</w:t>
      </w:r>
      <w:r>
        <w:rPr/>
        <w:t>/</w:t>
      </w:r>
      <w:r>
        <w:rPr>
          <w:i/>
        </w:rPr>
        <w:t>yyyy</w:t>
      </w:r>
      <w:r>
        <w:rPr/>
        <w:t xml:space="preserve"> format (commonly used in Europe), in addition to the </w:t>
      </w:r>
      <w:r>
        <w:rPr>
          <w:i/>
        </w:rPr>
        <w:t>mm</w:t>
      </w:r>
      <w:r>
        <w:rPr/>
        <w:t>/</w:t>
      </w:r>
      <w:r>
        <w:rPr>
          <w:i/>
        </w:rPr>
        <w:t>dd</w:t>
      </w:r>
      <w:r>
        <w:rPr/>
        <w:t>/</w:t>
      </w:r>
      <w:r>
        <w:rPr>
          <w:i/>
        </w:rPr>
        <w:t>yyyy</w:t>
      </w:r>
      <w:r>
        <w:rPr/>
        <w:t xml:space="preserve"> format (commonly used in the U.S.).  The format used is controlled by an installation op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JS ISPF commands may be abbreviated to 2 charact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JS Tutorial Index is provi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me of the Batch Event Post Utility is changed from '</w:t>
      </w:r>
      <w:r>
        <w:rPr>
          <w:b/>
        </w:rPr>
        <w:t>PJSEVENT</w:t>
      </w:r>
      <w:r>
        <w:rPr/>
        <w:t>' to '</w:t>
      </w:r>
      <w:r>
        <w:rPr>
          <w:b/>
        </w:rPr>
        <w:t>PJSPOST</w:t>
      </w:r>
      <w:r>
        <w:rPr/>
        <w:t>'.  The old name, '</w:t>
      </w:r>
      <w:r>
        <w:rPr>
          <w:b/>
        </w:rPr>
        <w:t>PJSEVENT</w:t>
      </w:r>
      <w:r>
        <w:rPr/>
        <w:t>', is still supported as an alias of '</w:t>
      </w:r>
      <w:r>
        <w:rPr>
          <w:b/>
        </w:rPr>
        <w:t>PJSPOST</w:t>
      </w:r>
      <w:r>
        <w:rPr/>
        <w:t>'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w Batch Event Reset Utility (</w:t>
      </w:r>
      <w:r>
        <w:rPr>
          <w:b/>
        </w:rPr>
        <w:t>PJSRESET</w:t>
      </w:r>
      <w:r>
        <w:rPr/>
        <w:t>) is available.  This utility complements the Batch Event Post Utility (</w:t>
      </w:r>
      <w:r>
        <w:rPr>
          <w:b/>
        </w:rPr>
        <w:t>PJSPOS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atch Event Post Utility (</w:t>
      </w:r>
      <w:r>
        <w:rPr>
          <w:b/>
        </w:rPr>
        <w:t>PJSPOST</w:t>
      </w:r>
      <w:r>
        <w:rPr/>
        <w:t>) and the Batch Event Reset Utility (</w:t>
      </w:r>
      <w:r>
        <w:rPr>
          <w:b/>
        </w:rPr>
        <w:t>PJSRESET</w:t>
      </w:r>
      <w:r>
        <w:rPr/>
        <w:t>) are described in the PJS ISPF Tutori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432" w:top="1440" w:footer="720" w:bottom="1152"/>
      <w:pgNumType w:start="1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spacing w:lineRule="atLeast" w:line="24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b/>
        <w:u w:val="single"/>
      </w:rPr>
      <w:t>Summary of Changes</w:t>
      <w:tab/>
      <w:t>PJS® User’s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b/>
        <w:u w:val="single"/>
      </w:rPr>
      <w:t>PJS® User’s Guide</w:t>
      <w:tab/>
      <w:t>Summary of Chang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Centered">
    <w:name w:val="Normal + Centered"/>
    <w:basedOn w:val="Normal"/>
    <w:qFormat/>
    <w:pPr>
      <w:widowControl/>
      <w:suppressAutoHyphens w:val="true"/>
      <w:autoSpaceDE w:val="false"/>
      <w:spacing w:lineRule="atLeast" w:line="240"/>
      <w:jc w:val="center"/>
    </w:pPr>
    <w:rPr>
      <w:rFonts w:ascii="Times New Roman" w:hAnsi="Times New Roman" w:cs="Wingdings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8:08:00Z</dcterms:created>
  <dc:creator>Tim Henness</dc:creator>
  <dc:description>Copyright © Northrop Grumman, 1990, 2004.
All rights reserved.
See the file preface.doc for copying conditions.</dc:description>
  <dc:language>en-US</dc:language>
  <cp:lastModifiedBy>Tim Henness</cp:lastModifiedBy>
  <cp:lastPrinted>2002-09-04T14:56:00Z</cp:lastPrinted>
  <dcterms:modified xsi:type="dcterms:W3CDTF">2004-02-13T17:14:00Z</dcterms:modified>
  <cp:revision>7</cp:revision>
  <dc:subject>PJS User's Guide</dc:subject>
  <dc:title>PJS User's Guide - Summary of Changes</dc:title>
</cp:coreProperties>
</file>