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960" w:after="0"/>
        <w:jc w:val="right"/>
        <w:rPr>
          <w:b/>
          <w:b/>
          <w:i/>
          <w:i/>
          <w:sz w:val="144"/>
          <w:szCs w:val="144"/>
        </w:rPr>
      </w:pPr>
      <w:r>
        <w:rPr>
          <w:b/>
          <w:i/>
          <w:sz w:val="144"/>
          <w:szCs w:val="144"/>
        </w:rPr>
        <w:t>PJS</w:t>
      </w:r>
      <w:r>
        <w:rPr>
          <w:b/>
          <w:position w:val="60"/>
          <w:sz w:val="48"/>
          <w:szCs w:val="48"/>
        </w:rPr>
        <w:t xml:space="preserve"> </w:t>
      </w:r>
      <w:r>
        <w:rPr>
          <w:rFonts w:ascii="Symbol" w:hAnsi="Symbol"/>
          <w:b/>
          <w:position w:val="72"/>
          <w:sz w:val="36"/>
          <w:szCs w:val="36"/>
        </w:rPr>
        <w:t>â</w:t>
      </w:r>
    </w:p>
    <w:p>
      <w:pPr>
        <w:pStyle w:val="Normal"/>
        <w:spacing w:before="2400" w:after="0"/>
        <w:rPr>
          <w:b/>
          <w:b/>
          <w:i/>
          <w:i/>
          <w:sz w:val="72"/>
          <w:szCs w:val="72"/>
        </w:rPr>
      </w:pPr>
      <w:r>
        <w:rPr>
          <w:b/>
          <w:i/>
          <w:sz w:val="72"/>
          <w:szCs w:val="72"/>
        </w:rPr>
        <w:t xml:space="preserve">Personal Job Scheduler </w:t>
      </w:r>
      <w:r>
        <w:rPr>
          <w:b/>
          <w:i/>
          <w:sz w:val="60"/>
          <w:szCs w:val="60"/>
        </w:rPr>
        <w:drawing>
          <wp:inline distT="0" distB="0" distL="0" distR="0">
            <wp:extent cx="129667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296670" cy="915670"/>
                    </a:xfrm>
                    <a:prstGeom prst="rect">
                      <a:avLst/>
                    </a:prstGeom>
                  </pic:spPr>
                </pic:pic>
              </a:graphicData>
            </a:graphic>
          </wp:inline>
        </w:drawing>
      </w:r>
    </w:p>
    <w:p>
      <w:pPr>
        <w:pStyle w:val="Normal"/>
        <w:rPr>
          <w:b/>
          <w:b/>
          <w:sz w:val="56"/>
          <w:szCs w:val="56"/>
        </w:rPr>
      </w:pPr>
      <w:r>
        <w:rPr>
          <w:b/>
          <w:sz w:val="56"/>
          <w:szCs w:val="56"/>
        </w:rPr>
        <w:t>User’s Guide</w:t>
      </w:r>
    </w:p>
    <w:p>
      <w:pPr>
        <w:pStyle w:val="Normal"/>
        <w:spacing w:before="240" w:after="0"/>
        <w:ind w:left="720" w:hanging="0"/>
        <w:rPr>
          <w:b/>
          <w:b/>
        </w:rPr>
      </w:pPr>
      <w:r>
        <w:rPr>
          <w:b/>
        </w:rPr>
        <w:t>Release 2.1</w:t>
      </w:r>
      <w:r>
        <w:br w:type="page"/>
      </w:r>
    </w:p>
    <w:p>
      <w:pPr>
        <w:pStyle w:val="Normal"/>
        <w:jc w:val="center"/>
        <w:rPr>
          <w:b/>
          <w:b/>
          <w:sz w:val="24"/>
          <w:szCs w:val="24"/>
        </w:rPr>
      </w:pPr>
      <w:r>
        <w:rPr>
          <w:b/>
          <w:sz w:val="24"/>
          <w:szCs w:val="24"/>
        </w:rPr>
        <w:t>Related PJS Technical Documentation</w:t>
      </w:r>
    </w:p>
    <w:p>
      <w:pPr>
        <w:pStyle w:val="Normal"/>
        <w:rPr>
          <w:b/>
          <w:b/>
          <w:sz w:val="24"/>
          <w:szCs w:val="24"/>
        </w:rPr>
      </w:pPr>
      <w:r>
        <w:rPr>
          <w:b/>
          <w:sz w:val="24"/>
          <w:szCs w:val="24"/>
        </w:rPr>
      </w:r>
    </w:p>
    <w:p>
      <w:pPr>
        <w:pStyle w:val="Normal"/>
        <w:ind w:left="1440" w:hanging="0"/>
        <w:rPr/>
      </w:pPr>
      <w:r>
        <w:rPr/>
        <w:t>Personal Job Scheduler (PJS®) Messages and Codes</w:t>
      </w:r>
    </w:p>
    <w:p>
      <w:pPr>
        <w:pStyle w:val="Normal"/>
        <w:ind w:left="1440" w:hanging="0"/>
        <w:rPr/>
      </w:pPr>
      <w:r>
        <w:rPr/>
        <w:t>Personal Job Scheduler (PJS®) Installation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al Job Scheduler (PJS) 2.1.1 was released for distribution in April, 1992.</w:t>
      </w:r>
    </w:p>
    <w:p>
      <w:pPr>
        <w:pStyle w:val="Normal"/>
        <w:rPr/>
      </w:pPr>
      <w:r>
        <w:rPr/>
        <w:t>Personal Job Scheduler (PJS) 2.1.2 was released for distribution in November, 1992.</w:t>
      </w:r>
    </w:p>
    <w:p>
      <w:pPr>
        <w:pStyle w:val="Normal"/>
        <w:rPr/>
      </w:pPr>
      <w:r>
        <w:rPr/>
        <w:t>Personal Job Scheduler (PJS) 2.1.3 was released for distribution in October, 2002.</w:t>
      </w:r>
    </w:p>
    <w:p>
      <w:pPr>
        <w:pStyle w:val="Normal"/>
        <w:rPr/>
      </w:pPr>
      <w:r>
        <w:rPr/>
        <w:t>Personal Job Scheduler (PJS) 2.1.4 was released for distribution in February, 2004.</w:t>
      </w:r>
    </w:p>
    <w:p>
      <w:pPr>
        <w:pStyle w:val="Normal"/>
        <w:rPr/>
      </w:pPr>
      <w:r>
        <w:rPr/>
      </w:r>
    </w:p>
    <w:p>
      <w:pPr>
        <w:pStyle w:val="Normal"/>
        <w:rPr/>
      </w:pPr>
      <w:r>
        <w:rPr/>
      </w:r>
    </w:p>
    <w:p>
      <w:pPr>
        <w:pStyle w:val="Normal"/>
        <w:rPr/>
      </w:pPr>
      <w:r>
        <w:rPr/>
        <w:t>PJS is a registered trademark of Northrop Grumman.</w:t>
      </w:r>
    </w:p>
    <w:p>
      <w:pPr>
        <w:pStyle w:val="Normal"/>
        <w:rPr/>
      </w:pPr>
      <w:r>
        <w:rPr/>
      </w:r>
    </w:p>
    <w:p>
      <w:pPr>
        <w:pStyle w:val="Normal"/>
        <w:rPr/>
      </w:pPr>
      <w:r>
        <w:rPr/>
      </w:r>
    </w:p>
    <w:p>
      <w:pPr>
        <w:pStyle w:val="Normal"/>
        <w:rPr/>
      </w:pPr>
      <w:r>
        <w:rPr/>
        <w:t>MVS is a trademark and IBM®, OS/390®, RACF®, and z/OS® are registered trademarks of International Business Machines Corporation.</w:t>
      </w:r>
    </w:p>
    <w:p>
      <w:pPr>
        <w:pStyle w:val="Normal"/>
        <w:rPr/>
      </w:pPr>
      <w:r>
        <w:rPr/>
      </w:r>
    </w:p>
    <w:p>
      <w:pPr>
        <w:pStyle w:val="Normal"/>
        <w:rPr/>
      </w:pPr>
      <w:r>
        <w:rPr/>
      </w:r>
    </w:p>
    <w:p>
      <w:pPr>
        <w:pStyle w:val="Normal"/>
        <w:rPr>
          <w:b/>
          <w:b/>
        </w:rPr>
      </w:pPr>
      <w:r>
        <w:rPr>
          <w:b/>
          <w:bCs/>
        </w:rPr>
        <w:t>Copyright © Northrop Grumman, 1990, 2004.  All rights reserved.</w:t>
      </w:r>
    </w:p>
    <w:p>
      <w:pPr>
        <w:pStyle w:val="Normal"/>
        <w:rPr>
          <w:b/>
          <w:b/>
        </w:rPr>
      </w:pPr>
      <w:r>
        <w:rPr>
          <w:b/>
        </w:rPr>
      </w:r>
    </w:p>
    <w:p>
      <w:pPr>
        <w:pStyle w:val="Normal"/>
        <w:rPr/>
      </w:pPr>
      <w:r>
        <w:rPr/>
        <w:t>Permission is granted to copy, distribute and/or modify this document under the terms of the GNU Free Documentation License, Version 1.2 or any later version published by the Free Software Foundation; with the Invariant Sections being “</w:t>
      </w:r>
      <w:r>
        <w:rPr>
          <w:rFonts w:cs="Times New Roman"/>
        </w:rPr>
        <w:t>PJS Software Copyright and License</w:t>
      </w:r>
      <w:r>
        <w:rPr/>
        <w:t>” and “GNU General Public License”, with no Front-Cover Texts, and no Back-Cover Texts.  A copy of the license is included in the section entitled “GNU Free Documentation License”.</w:t>
      </w:r>
      <w:r>
        <w:br w:type="page"/>
      </w:r>
    </w:p>
    <w:p>
      <w:pPr>
        <w:pStyle w:val="Normal"/>
        <w:jc w:val="center"/>
        <w:rPr>
          <w:b/>
          <w:b/>
          <w:sz w:val="24"/>
          <w:szCs w:val="24"/>
        </w:rPr>
      </w:pPr>
      <w:r>
        <w:rPr>
          <w:b/>
          <w:sz w:val="24"/>
          <w:szCs w:val="24"/>
        </w:rPr>
        <w:t>Table of Contents</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keepNext w:val="true"/>
        <w:keepLines/>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Preface </w:t>
        <w:tab/>
        <w:t xml:space="preserve"> vii</w:t>
      </w:r>
    </w:p>
    <w:p>
      <w:pPr>
        <w:pStyle w:val="Normal"/>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Notational Symbols </w:t>
        <w:tab/>
        <w:t xml:space="preserve"> viii</w:t>
      </w:r>
    </w:p>
    <w:p>
      <w:pPr>
        <w:pStyle w:val="Normal"/>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Acknowledgments </w:t>
        <w:tab/>
        <w:t xml:space="preserve"> ix</w:t>
      </w:r>
    </w:p>
    <w:p>
      <w:pPr>
        <w:pStyle w:val="Normal"/>
        <w:keepNext w:val="true"/>
        <w:keepLines/>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PJS Software Copyright and License </w:t>
        <w:tab/>
        <w:t xml:space="preserve"> ix</w:t>
      </w:r>
    </w:p>
    <w:p>
      <w:pPr>
        <w:pStyle w:val="Normal"/>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Comments and Suggestions </w:t>
        <w:tab/>
        <w:t xml:space="preserve"> ix</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pPr>
      <w:r>
        <w:rPr>
          <w:rFonts w:cs="Times New Roman"/>
        </w:rPr>
        <w:t>1.</w:t>
        <w:tab/>
        <w:t xml:space="preserve">Introduction </w:t>
        <w:tab/>
        <w:t xml:space="preserve"> 1</w:t>
      </w:r>
    </w:p>
    <w:p>
      <w:pPr>
        <w:pStyle w:val="Normal"/>
        <w:keepNext w:val="true"/>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pPr>
      <w:r>
        <w:rPr>
          <w:rFonts w:cs="Times New Roman"/>
        </w:rPr>
        <w:t>2.</w:t>
        <w:tab/>
        <w:t xml:space="preserve">PJS System Overview </w:t>
        <w:tab/>
        <w:t xml:space="preserve"> 3</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1</w:t>
        <w:tab/>
        <w:t xml:space="preserve">PJS Software Overview </w:t>
        <w:tab/>
        <w:t xml:space="preserve"> 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1.1</w:t>
        <w:tab/>
        <w:t xml:space="preserve">The PJS Request Queue </w:t>
        <w:tab/>
        <w:t xml:space="preserve"> 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1.2</w:t>
        <w:tab/>
        <w:t xml:space="preserve">The PJS JCL Spool </w:t>
        <w:tab/>
        <w:t xml:space="preserve"> 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1.3</w:t>
        <w:tab/>
        <w:t xml:space="preserve">The PJS/TSO Interface </w:t>
        <w:tab/>
        <w:t xml:space="preserve"> 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1.4</w:t>
        <w:tab/>
        <w:t xml:space="preserve">The PJS/ISPF Interface </w:t>
        <w:tab/>
        <w:t xml:space="preserve"> 4</w:t>
      </w:r>
    </w:p>
    <w:p>
      <w:pPr>
        <w:pStyle w:val="Normal"/>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1.5</w:t>
        <w:tab/>
        <w:t xml:space="preserve">The PJS System Task </w:t>
        <w:tab/>
        <w:t xml:space="preserve"> 4</w:t>
      </w:r>
    </w:p>
    <w:p>
      <w:pPr>
        <w:pStyle w:val="Normal"/>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2</w:t>
        <w:tab/>
        <w:t xml:space="preserve">Owners </w:t>
        <w:tab/>
        <w:t xml:space="preserve"> 4</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3</w:t>
        <w:tab/>
        <w:t xml:space="preserve">PJS Job Requests </w:t>
        <w:tab/>
        <w:t xml:space="preserve"> 4</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1</w:t>
        <w:tab/>
        <w:t xml:space="preserve">The request ID </w:t>
        <w:tab/>
        <w:t xml:space="preserve"> 4</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2</w:t>
        <w:tab/>
        <w:t xml:space="preserve">Job Request Status </w:t>
        <w:tab/>
        <w:t xml:space="preserve"> 5</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3</w:t>
        <w:tab/>
        <w:t xml:space="preserve">The JCL Data Set </w:t>
        <w:tab/>
        <w:t xml:space="preserve"> 5</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4</w:t>
        <w:tab/>
        <w:t xml:space="preserve">Job Submission Date and Time </w:t>
        <w:tab/>
        <w:t xml:space="preserve"> 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2.3.4.1</w:t>
        <w:tab/>
        <w:t xml:space="preserve">Start Date and Start Time </w:t>
        <w:tab/>
        <w:t xml:space="preserve"> 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2.3.4.2</w:t>
        <w:tab/>
        <w:t xml:space="preserve">End Date and End Date </w:t>
        <w:tab/>
        <w:t xml:space="preserve"> 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2.3.4.3</w:t>
        <w:tab/>
        <w:t xml:space="preserve">Next Run Date and Time </w:t>
        <w:tab/>
        <w:t xml:space="preserve"> 6</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2.3.4.4</w:t>
        <w:tab/>
        <w:t xml:space="preserve">Last Run Date and Time </w:t>
        <w:tab/>
        <w:t xml:space="preserve"> 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5</w:t>
        <w:tab/>
        <w:t xml:space="preserve">The Submit Window </w:t>
        <w:tab/>
        <w:t xml:space="preserve"> 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6</w:t>
        <w:tab/>
        <w:t xml:space="preserve">Frequency </w:t>
        <w:tab/>
        <w:t xml:space="preserve"> 7</w:t>
      </w:r>
    </w:p>
    <w:p>
      <w:pPr>
        <w:pStyle w:val="Normal"/>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3.7</w:t>
        <w:tab/>
        <w:t xml:space="preserve">Job Request Events </w:t>
        <w:tab/>
        <w:t xml:space="preserve"> 7</w:t>
      </w:r>
    </w:p>
    <w:p>
      <w:pPr>
        <w:pStyle w:val="Normal"/>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4</w:t>
        <w:tab/>
        <w:t xml:space="preserve">PJS Calendars </w:t>
        <w:tab/>
        <w:t xml:space="preserve"> 8</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5</w:t>
        <w:tab/>
        <w:t xml:space="preserve">PJS Events </w:t>
        <w:tab/>
        <w:t xml:space="preserve"> 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5.1</w:t>
        <w:tab/>
        <w:t xml:space="preserve">The event ID </w:t>
        <w:tab/>
        <w:t xml:space="preserve"> 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5.2</w:t>
        <w:tab/>
        <w:t xml:space="preserve">Events and Job Request Events </w:t>
        <w:tab/>
        <w:t xml:space="preserve"> 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5.3</w:t>
        <w:tab/>
        <w:t xml:space="preserve">How to Post Events or Job Request Events </w:t>
        <w:tab/>
        <w:t xml:space="preserve"> 9</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5.4</w:t>
        <w:tab/>
        <w:t xml:space="preserve">Preposted and Non Preposted Events </w:t>
        <w:tab/>
        <w:t xml:space="preserve"> 9</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2.5.5</w:t>
        <w:tab/>
        <w:t xml:space="preserve">How to Reset Events or Job Request Events </w:t>
        <w:tab/>
        <w:t xml:space="preserve"> 10</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2.6</w:t>
        <w:tab/>
        <w:t xml:space="preserve">PJS System Task Process Summary </w:t>
        <w:tab/>
        <w:t xml:space="preserve"> 11</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3.</w:t>
        <w:tab/>
        <w:t xml:space="preserve">PJS Specification Conventions </w:t>
        <w:tab/>
        <w:t xml:space="preserve"> 15</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1</w:t>
        <w:tab/>
        <w:t xml:space="preserve">The owner ID </w:t>
        <w:tab/>
        <w:t xml:space="preserve"> 15</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2</w:t>
        <w:tab/>
        <w:t xml:space="preserve">The request ID </w:t>
        <w:tab/>
        <w:t xml:space="preserve"> 16</w:t>
      </w:r>
    </w:p>
    <w:p>
      <w:pPr>
        <w:pStyle w:val="Normal"/>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3</w:t>
        <w:tab/>
        <w:t xml:space="preserve">The calendar ID </w:t>
        <w:tab/>
        <w:t xml:space="preserve"> 16</w:t>
      </w:r>
    </w:p>
    <w:p>
      <w:pPr>
        <w:pStyle w:val="Normal"/>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4</w:t>
        <w:tab/>
        <w:t xml:space="preserve">The event ID </w:t>
        <w:tab/>
        <w:t xml:space="preserve"> 16</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5</w:t>
        <w:tab/>
        <w:t xml:space="preserve">Time Specifications </w:t>
        <w:tab/>
        <w:t xml:space="preserve"> 17</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3.5.1</w:t>
        <w:tab/>
        <w:t xml:space="preserve">Absolute Time </w:t>
        <w:tab/>
        <w:t xml:space="preserve"> 17</w:t>
      </w:r>
    </w:p>
    <w:p>
      <w:pPr>
        <w:pStyle w:val="Normal"/>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3.5.2</w:t>
        <w:tab/>
        <w:t xml:space="preserve">Relative Time </w:t>
        <w:tab/>
        <w:t xml:space="preserve"> 1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6</w:t>
        <w:tab/>
        <w:t xml:space="preserve">Date Specifications </w:t>
        <w:tab/>
        <w:t xml:space="preserve"> 1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3.6.1</w:t>
        <w:tab/>
        <w:t xml:space="preserve">Absolute Date </w:t>
        <w:tab/>
        <w:t xml:space="preserve"> 1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3.6.2</w:t>
        <w:tab/>
        <w:t xml:space="preserve">Relative Date </w:t>
        <w:tab/>
        <w:t xml:space="preserve"> 18</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3.7</w:t>
        <w:tab/>
        <w:t xml:space="preserve">Job Request Status Values </w:t>
        <w:tab/>
        <w:t xml:space="preserve"> 19</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pPr>
      <w:r>
        <w:rPr>
          <w:rFonts w:cs="Times New Roman"/>
        </w:rPr>
        <w:t>4.</w:t>
        <w:tab/>
        <w:t xml:space="preserve">PJS TSO Commands </w:t>
        <w:tab/>
        <w:t xml:space="preserve"> 21</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 xml:space="preserve">4.1 </w:t>
        <w:tab/>
        <w:t xml:space="preserve">PJS Job Request Commands </w:t>
        <w:tab/>
        <w:t xml:space="preserve"> 22</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1.1</w:t>
        <w:tab/>
        <w:t xml:space="preserve">PJREQADD </w:t>
        <w:tab/>
        <w:t xml:space="preserve"> 23</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1</w:t>
        <w:tab/>
        <w:t xml:space="preserve">How to Specify an OWNER </w:t>
        <w:tab/>
        <w:t xml:space="preserve"> 2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2</w:t>
        <w:tab/>
        <w:t xml:space="preserve">How to Specify the Data Set Name </w:t>
        <w:tab/>
        <w:t xml:space="preserve"> 2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3</w:t>
        <w:tab/>
        <w:t xml:space="preserve">How to Use the PJS JCL Spool </w:t>
        <w:tab/>
        <w:t xml:space="preserve"> 2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4</w:t>
        <w:tab/>
        <w:t xml:space="preserve">How to Specify the Date of Submission </w:t>
        <w:tab/>
        <w:t xml:space="preserve"> 2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5</w:t>
        <w:tab/>
        <w:t xml:space="preserve">How to Specify the Time of Submission </w:t>
        <w:tab/>
        <w:t xml:space="preserve"> 26</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6</w:t>
        <w:tab/>
        <w:t xml:space="preserve">How to Specify a Frequency Option </w:t>
        <w:tab/>
        <w:t xml:space="preserve"> 26</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7</w:t>
        <w:tab/>
        <w:t xml:space="preserve">How to Specify an End Date </w:t>
        <w:tab/>
        <w:t xml:space="preserve"> 2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8</w:t>
        <w:tab/>
        <w:t xml:space="preserve">How to Specify an End Time </w:t>
        <w:tab/>
        <w:t xml:space="preserve"> 2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9</w:t>
        <w:tab/>
        <w:t xml:space="preserve">How to Specify Job Request Events </w:t>
        <w:tab/>
        <w:t xml:space="preserve"> 2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10</w:t>
        <w:tab/>
        <w:t xml:space="preserve">How to Post Job Request Events </w:t>
        <w:tab/>
        <w:t xml:space="preserve"> 30</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11</w:t>
        <w:tab/>
        <w:t xml:space="preserve">How to Specify a Submit Window </w:t>
        <w:tab/>
        <w:t xml:space="preserve"> 31</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1.12</w:t>
        <w:tab/>
        <w:t xml:space="preserve">How to Disable the Job Request </w:t>
        <w:tab/>
        <w:t xml:space="preserve"> 32</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1.2</w:t>
        <w:tab/>
        <w:t xml:space="preserve">PJREQDEL </w:t>
        <w:tab/>
        <w:t xml:space="preserve"> 33</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2.1</w:t>
        <w:tab/>
        <w:t xml:space="preserve">How to Specify the request ID </w:t>
        <w:tab/>
        <w:t xml:space="preserve"> 3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1.3</w:t>
        <w:tab/>
        <w:t xml:space="preserve">PJREQLST </w:t>
        <w:tab/>
        <w:t xml:space="preserve"> 3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3.1</w:t>
        <w:tab/>
        <w:t xml:space="preserve">How to List One Job Request </w:t>
        <w:tab/>
        <w:t xml:space="preserve"> 3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3.2</w:t>
        <w:tab/>
        <w:t xml:space="preserve">How to List All Job Requests For an Owner </w:t>
        <w:tab/>
        <w:t xml:space="preserve"> 3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3.3</w:t>
        <w:tab/>
        <w:t xml:space="preserve">How to List All Job Requests </w:t>
        <w:tab/>
        <w:t xml:space="preserve"> 35</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3.4</w:t>
        <w:tab/>
        <w:t xml:space="preserve">How to Specify the Amount of Displayed Information </w:t>
        <w:tab/>
        <w:t xml:space="preserve"> 35</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1.4</w:t>
        <w:tab/>
        <w:t xml:space="preserve">PJREQMOD </w:t>
        <w:tab/>
        <w:t xml:space="preserve"> 36</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1</w:t>
        <w:tab/>
        <w:t xml:space="preserve">How to Specify the request ID </w:t>
        <w:tab/>
        <w:t xml:space="preserve"> 37</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2</w:t>
        <w:tab/>
        <w:t xml:space="preserve">How to Modify the Data Set Name </w:t>
        <w:tab/>
        <w:t xml:space="preserve"> 37</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3</w:t>
        <w:tab/>
        <w:t xml:space="preserve">How to Use the PJS JCL Spool </w:t>
        <w:tab/>
        <w:t xml:space="preserve"> 38</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4</w:t>
        <w:tab/>
        <w:t xml:space="preserve">How to Specify a New Date of Submission </w:t>
        <w:tab/>
        <w:t xml:space="preserve"> 38</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5</w:t>
        <w:tab/>
        <w:t xml:space="preserve">How to Specify a New Time of Submission </w:t>
        <w:tab/>
        <w:t xml:space="preserve"> 38</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6</w:t>
        <w:tab/>
        <w:t xml:space="preserve">How to Specify a New Frequency Option </w:t>
        <w:tab/>
        <w:t xml:space="preserve"> 3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7</w:t>
        <w:tab/>
        <w:t xml:space="preserve">How to Specify, Replace, or Delete an End Date </w:t>
        <w:tab/>
        <w:t xml:space="preserve"> 42</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8</w:t>
        <w:tab/>
        <w:t xml:space="preserve">How to Specify, Replace, or Delete an End Time </w:t>
        <w:tab/>
        <w:t xml:space="preserve"> 43</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9</w:t>
        <w:tab/>
        <w:t xml:space="preserve">How to Specify, Add, or Delete Job Request Events </w:t>
        <w:tab/>
        <w:t xml:space="preserve"> 43</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10</w:t>
        <w:tab/>
        <w:t xml:space="preserve">How to Post Job Request Events </w:t>
        <w:tab/>
        <w:t xml:space="preserve"> 4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11</w:t>
        <w:tab/>
        <w:t xml:space="preserve">How to Reset Job Request Events </w:t>
        <w:tab/>
        <w:t xml:space="preserve"> 4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12</w:t>
        <w:tab/>
        <w:t xml:space="preserve">How to Specify, Replace, or Delete a Submit Window </w:t>
        <w:tab/>
        <w:t xml:space="preserve"> 46</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1.4.13</w:t>
        <w:tab/>
        <w:t xml:space="preserve">How to Disable or Enable the Job Request </w:t>
        <w:tab/>
        <w:t xml:space="preserve"> 4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 xml:space="preserve">4.2 </w:t>
        <w:tab/>
        <w:t xml:space="preserve">PJS Calendar Commands </w:t>
        <w:tab/>
        <w:t xml:space="preserve"> 4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4.2.1</w:t>
        <w:tab/>
        <w:t xml:space="preserve">PJCALADD </w:t>
        <w:tab/>
        <w:t xml:space="preserve"> 4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1.1</w:t>
        <w:tab/>
        <w:t xml:space="preserve">How to Specify the calendar ID </w:t>
        <w:tab/>
        <w:t xml:space="preserve"> 4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1.2</w:t>
        <w:tab/>
        <w:t xml:space="preserve">How to Select Dates by Inclusion </w:t>
        <w:tab/>
        <w:t xml:space="preserve"> 49</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1.3</w:t>
        <w:tab/>
        <w:t xml:space="preserve">How to Select Dates by Exclusion </w:t>
        <w:tab/>
        <w:t xml:space="preserve"> 50</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4.2.2</w:t>
        <w:tab/>
        <w:t xml:space="preserve">PJCALDEL </w:t>
        <w:tab/>
        <w:t xml:space="preserve"> 51</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2.1</w:t>
        <w:tab/>
        <w:t xml:space="preserve">How to Specify the calendar ID </w:t>
        <w:tab/>
        <w:t xml:space="preserve"> 51</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4.2.3</w:t>
        <w:tab/>
        <w:t xml:space="preserve">PJCALIST </w:t>
        <w:tab/>
        <w:t xml:space="preserve"> 52</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3.1</w:t>
        <w:tab/>
        <w:t xml:space="preserve">How to List One Calendar </w:t>
        <w:tab/>
        <w:t xml:space="preserve"> 52</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pPr>
      <w:r>
        <w:rPr>
          <w:rFonts w:cs="Times New Roman"/>
        </w:rPr>
        <w:t>4.2.3.2</w:t>
        <w:tab/>
        <w:t xml:space="preserve">How to List All Calendars for an Owner </w:t>
        <w:tab/>
        <w:t xml:space="preserve"> 52</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3.3</w:t>
        <w:tab/>
        <w:t xml:space="preserve">How to List All Calendars </w:t>
        <w:tab/>
        <w:t xml:space="preserve"> 53</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3.4</w:t>
        <w:tab/>
        <w:t xml:space="preserve">How to Specify the Amount of Displayed Information </w:t>
        <w:tab/>
        <w:t xml:space="preserve"> 5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4.2.4</w:t>
        <w:tab/>
        <w:t xml:space="preserve">PJCALMOD </w:t>
        <w:tab/>
        <w:t xml:space="preserve"> 5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4.1</w:t>
        <w:tab/>
        <w:t xml:space="preserve">How to Specify the calendar ID </w:t>
        <w:tab/>
        <w:t xml:space="preserve"> 5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4.2</w:t>
        <w:tab/>
        <w:t xml:space="preserve">How to Replace All Selected Dates by Inclusion </w:t>
        <w:tab/>
        <w:t xml:space="preserve"> 54</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pPr>
      <w:r>
        <w:rPr>
          <w:rFonts w:cs="Times New Roman"/>
        </w:rPr>
        <w:t>4.2.4.3</w:t>
        <w:tab/>
        <w:t xml:space="preserve">How to Replace All Selected Dates by Exclusion </w:t>
        <w:tab/>
        <w:t xml:space="preserve"> 55</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2.4.4</w:t>
        <w:tab/>
        <w:t xml:space="preserve">How to Add Selected Dates to a Calendar </w:t>
        <w:tab/>
        <w:t xml:space="preserve"> 55</w:t>
      </w:r>
    </w:p>
    <w:p>
      <w:pPr>
        <w:pStyle w:val="Normal"/>
        <w:widowControl/>
        <w:tabs>
          <w:tab w:val="clear" w:pos="720"/>
          <w:tab w:val="left" w:pos="1512" w:leader="none"/>
          <w:tab w:val="left" w:pos="2304" w:leader="none"/>
          <w:tab w:val="right" w:pos="9360" w:leader="dot"/>
        </w:tabs>
        <w:suppressAutoHyphens w:val="true"/>
        <w:spacing w:lineRule="atLeast" w:line="240"/>
        <w:ind w:left="2304" w:hanging="792"/>
        <w:rPr/>
      </w:pPr>
      <w:r>
        <w:rPr>
          <w:rFonts w:cs="Times New Roman"/>
        </w:rPr>
        <w:t>4.2.4.5</w:t>
        <w:tab/>
        <w:t xml:space="preserve">How to Delete Selected Dates from a Calendar </w:t>
        <w:tab/>
        <w:t xml:space="preserve"> 55</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 xml:space="preserve">4.3 </w:t>
        <w:tab/>
        <w:t xml:space="preserve">PJS Event Commands </w:t>
        <w:tab/>
        <w:t xml:space="preserve"> 5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4.3.1</w:t>
        <w:tab/>
        <w:t xml:space="preserve">PJEVLIST </w:t>
        <w:tab/>
        <w:t xml:space="preserve"> 57</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pPr>
      <w:r>
        <w:rPr>
          <w:rFonts w:cs="Times New Roman"/>
        </w:rPr>
        <w:t>4.3.1.1</w:t>
        <w:tab/>
        <w:t xml:space="preserve">How to List One Event </w:t>
        <w:tab/>
        <w:t xml:space="preserve"> 57</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pPr>
      <w:r>
        <w:rPr>
          <w:rFonts w:cs="Times New Roman"/>
        </w:rPr>
        <w:t>4.3.1.2</w:t>
        <w:tab/>
        <w:t xml:space="preserve">How to List All Events for an Owner </w:t>
        <w:tab/>
        <w:t xml:space="preserve"> 57</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3.1.3</w:t>
        <w:tab/>
        <w:t xml:space="preserve">How to List All Events </w:t>
        <w:tab/>
        <w:t xml:space="preserve"> 5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3.2</w:t>
        <w:tab/>
        <w:t xml:space="preserve">PJEVPOST </w:t>
        <w:tab/>
        <w:t xml:space="preserve"> 59</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3.2.1</w:t>
        <w:tab/>
        <w:t xml:space="preserve">How to Specify the event ID </w:t>
        <w:tab/>
        <w:t xml:space="preserve"> 59</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4.3.3</w:t>
        <w:tab/>
        <w:t xml:space="preserve">PJEVRSET </w:t>
        <w:tab/>
        <w:t xml:space="preserve"> 60</w:t>
      </w:r>
    </w:p>
    <w:p>
      <w:pPr>
        <w:pStyle w:val="Normal"/>
        <w:keepNext w:val="true"/>
        <w:widowControl/>
        <w:tabs>
          <w:tab w:val="clear" w:pos="720"/>
          <w:tab w:val="left" w:pos="1512" w:leader="none"/>
          <w:tab w:val="left" w:pos="2304" w:leader="none"/>
          <w:tab w:val="right" w:pos="9360" w:leader="dot"/>
        </w:tabs>
        <w:suppressAutoHyphens w:val="true"/>
        <w:spacing w:lineRule="atLeast" w:line="240"/>
        <w:ind w:left="2304" w:hanging="792"/>
        <w:rPr>
          <w:rFonts w:cs="Times New Roman"/>
        </w:rPr>
      </w:pPr>
      <w:r>
        <w:rPr>
          <w:rFonts w:cs="Times New Roman"/>
        </w:rPr>
        <w:t>4.3.3.1</w:t>
        <w:tab/>
        <w:t xml:space="preserve">How to Specify the event ID </w:t>
        <w:tab/>
        <w:t xml:space="preserve"> 60</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pPr>
      <w:r>
        <w:rPr>
          <w:rFonts w:cs="Times New Roman"/>
        </w:rPr>
        <w:t>5.</w:t>
        <w:tab/>
        <w:t xml:space="preserve">PJS/ISPF Interface </w:t>
        <w:tab/>
        <w:t xml:space="preserve"> 61</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5.1</w:t>
        <w:tab/>
        <w:t xml:space="preserve">PJS Main Menu Panel </w:t>
        <w:tab/>
        <w:t xml:space="preserve"> 63</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5.2</w:t>
        <w:tab/>
        <w:t xml:space="preserve">PJS Job Request Panel System </w:t>
        <w:tab/>
        <w:t xml:space="preserve"> 64</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2.1</w:t>
        <w:tab/>
        <w:t xml:space="preserve">Job Request Menu Panel </w:t>
        <w:tab/>
        <w:t xml:space="preserve"> 6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2.2</w:t>
        <w:tab/>
        <w:t xml:space="preserve">List Job Requests Panel </w:t>
        <w:tab/>
        <w:t xml:space="preserve"> 6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3</w:t>
        <w:tab/>
        <w:t xml:space="preserve">Add Job Request Panel </w:t>
        <w:tab/>
        <w:t xml:space="preserve"> 71</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4</w:t>
        <w:tab/>
        <w:t xml:space="preserve">Modify Job Request Panel </w:t>
        <w:tab/>
        <w:t xml:space="preserve"> 7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5</w:t>
        <w:tab/>
        <w:t xml:space="preserve">Specify Job Frequency Panel </w:t>
        <w:tab/>
        <w:t xml:space="preserve"> 7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6</w:t>
        <w:tab/>
        <w:t xml:space="preserve">Specify Job Request Events Panel </w:t>
        <w:tab/>
        <w:t xml:space="preserve"> 80</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7</w:t>
        <w:tab/>
        <w:t xml:space="preserve">Delete Job Request Panel </w:t>
        <w:tab/>
        <w:t xml:space="preserve"> 8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2.8</w:t>
        <w:tab/>
        <w:t xml:space="preserve">Display Job Request Panel </w:t>
        <w:tab/>
        <w:t xml:space="preserve"> 8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2.9</w:t>
        <w:tab/>
        <w:t xml:space="preserve">Display Job Request Events Panel </w:t>
        <w:tab/>
        <w:t xml:space="preserve"> 89</w:t>
      </w:r>
    </w:p>
    <w:p>
      <w:pPr>
        <w:pStyle w:val="Normal"/>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2.10</w:t>
        <w:tab/>
        <w:t xml:space="preserve">Browse Saved JCL Panel </w:t>
        <w:tab/>
        <w:t xml:space="preserve"> 91</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pPr>
      <w:r>
        <w:rPr>
          <w:rFonts w:cs="Times New Roman"/>
        </w:rPr>
        <w:t>5.3</w:t>
        <w:tab/>
        <w:t xml:space="preserve">PJS Calendar Panel System </w:t>
        <w:tab/>
        <w:t xml:space="preserve"> 92</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3.1</w:t>
        <w:tab/>
        <w:t xml:space="preserve">Calendar Menu Panel </w:t>
        <w:tab/>
        <w:t xml:space="preserve"> 94</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3.2</w:t>
        <w:tab/>
        <w:t xml:space="preserve">List Calendars Panel </w:t>
        <w:tab/>
        <w:t xml:space="preserve"> 9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3</w:t>
        <w:tab/>
        <w:t xml:space="preserve">Add Calendar ID Panel </w:t>
        <w:tab/>
        <w:t xml:space="preserve"> 9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4</w:t>
        <w:tab/>
        <w:t xml:space="preserve">Add Calendar Panel </w:t>
        <w:tab/>
        <w:t xml:space="preserve"> 99</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5</w:t>
        <w:tab/>
        <w:t xml:space="preserve">Modify Calendar Panel </w:t>
        <w:tab/>
        <w:t xml:space="preserve"> 101</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6</w:t>
        <w:tab/>
        <w:t xml:space="preserve">Delete Calendar Panel </w:t>
        <w:tab/>
        <w:t xml:space="preserve"> 103</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7</w:t>
        <w:tab/>
        <w:t xml:space="preserve">Display Calendar Panel </w:t>
        <w:tab/>
        <w:t xml:space="preserve"> 105</w:t>
      </w:r>
    </w:p>
    <w:p>
      <w:pPr>
        <w:pStyle w:val="Normal"/>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3.8</w:t>
        <w:tab/>
        <w:t xml:space="preserve">Job Requests for Calendar Panel </w:t>
        <w:tab/>
        <w:t xml:space="preserve"> 10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5.4</w:t>
        <w:tab/>
        <w:t xml:space="preserve">PJS Event Panel System </w:t>
        <w:tab/>
        <w:t xml:space="preserve"> 110</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4.1</w:t>
        <w:tab/>
        <w:t xml:space="preserve">Event Menu Panel </w:t>
        <w:tab/>
        <w:t xml:space="preserve"> 112</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4.2</w:t>
        <w:tab/>
        <w:t xml:space="preserve">List Events Panel </w:t>
        <w:tab/>
        <w:t xml:space="preserve"> 114</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4.3</w:t>
        <w:tab/>
        <w:t xml:space="preserve">Post Event Panel </w:t>
        <w:tab/>
        <w:t xml:space="preserve"> 116</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4.4</w:t>
        <w:tab/>
        <w:t xml:space="preserve">Reset Event Panel </w:t>
        <w:tab/>
        <w:t xml:space="preserve"> 118</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pPr>
      <w:r>
        <w:rPr>
          <w:rFonts w:cs="Times New Roman"/>
        </w:rPr>
        <w:t>5.4.5</w:t>
        <w:tab/>
        <w:t xml:space="preserve">Display Event Panel </w:t>
        <w:tab/>
        <w:t xml:space="preserve"> 120</w:t>
      </w:r>
    </w:p>
    <w:p>
      <w:pPr>
        <w:pStyle w:val="Normal"/>
        <w:keepNext w:val="true"/>
        <w:widowControl/>
        <w:tabs>
          <w:tab w:val="clear" w:pos="720"/>
          <w:tab w:val="left" w:pos="864" w:leader="none"/>
          <w:tab w:val="left" w:pos="1512" w:leader="none"/>
          <w:tab w:val="right" w:pos="9360" w:leader="dot"/>
        </w:tabs>
        <w:suppressAutoHyphens w:val="true"/>
        <w:spacing w:lineRule="atLeast" w:line="240"/>
        <w:ind w:left="1512" w:hanging="648"/>
        <w:rPr>
          <w:rFonts w:cs="Times New Roman"/>
        </w:rPr>
      </w:pPr>
      <w:r>
        <w:rPr>
          <w:rFonts w:cs="Times New Roman"/>
        </w:rPr>
        <w:t>5.4.6</w:t>
        <w:tab/>
        <w:t xml:space="preserve">Job Requests for Event Panel </w:t>
        <w:tab/>
        <w:t xml:space="preserve"> 122</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6.</w:t>
        <w:tab/>
        <w:t xml:space="preserve">Examples </w:t>
        <w:tab/>
        <w:t xml:space="preserve"> 125</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1</w:t>
        <w:tab/>
        <w:t xml:space="preserve">How to Run a One Time Job </w:t>
        <w:tab/>
        <w:t xml:space="preserve"> 126</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2</w:t>
        <w:tab/>
        <w:t xml:space="preserve">How to Run a Daily Job </w:t>
        <w:tab/>
        <w:t xml:space="preserve"> 12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3</w:t>
        <w:tab/>
        <w:t xml:space="preserve">How to Run a Job on the First Tuesday of Each Month </w:t>
        <w:tab/>
        <w:t xml:space="preserve"> 128</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4</w:t>
        <w:tab/>
        <w:t xml:space="preserve">How to Run a Job That Depends on Another Job </w:t>
        <w:tab/>
        <w:t xml:space="preserve"> 129</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5</w:t>
        <w:tab/>
        <w:t xml:space="preserve">How to Set Up Several Dependent Jobs </w:t>
        <w:tab/>
        <w:t xml:space="preserve"> 130</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6</w:t>
        <w:tab/>
        <w:t xml:space="preserve">How to Run a Job Whenever CICS Terminates </w:t>
        <w:tab/>
        <w:t xml:space="preserve"> 132</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7</w:t>
        <w:tab/>
        <w:t xml:space="preserve">How to Run a Weekly Job After a Daily Job </w:t>
        <w:tab/>
        <w:t xml:space="preserve"> 133</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8</w:t>
        <w:tab/>
        <w:t xml:space="preserve">How to Run a Job After a Manual Operation </w:t>
        <w:tab/>
        <w:t xml:space="preserve"> 134</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9</w:t>
        <w:tab/>
        <w:t xml:space="preserve">How to Reset an Event </w:t>
        <w:tab/>
        <w:t xml:space="preserve"> 135</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6.10</w:t>
        <w:tab/>
        <w:t xml:space="preserve">How to Enable a Failed Job Request </w:t>
        <w:tab/>
        <w:t xml:space="preserve"> 136</w:t>
      </w:r>
    </w:p>
    <w:p>
      <w:pPr>
        <w:pStyle w:val="Normal"/>
        <w:rPr>
          <w:rFonts w:cs="Times New Roman"/>
        </w:rPr>
      </w:pPr>
      <w:r>
        <w:rPr>
          <w:rFonts w:cs="Times New Roman"/>
        </w:rPr>
      </w:r>
    </w:p>
    <w:p>
      <w:pPr>
        <w:pStyle w:val="Normal"/>
        <w:keepNext w:val="true"/>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A.</w:t>
        <w:tab/>
        <w:t xml:space="preserve">Summary of Changes </w:t>
        <w:tab/>
        <w:t xml:space="preserve"> 13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A.1</w:t>
        <w:tab/>
        <w:t xml:space="preserve">Changes for Release 2.1.4 </w:t>
        <w:tab/>
        <w:t xml:space="preserve"> 13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A.2</w:t>
        <w:tab/>
        <w:t xml:space="preserve">Changes for Release 2.1.3 </w:t>
        <w:tab/>
        <w:t xml:space="preserve"> 137</w:t>
      </w:r>
    </w:p>
    <w:p>
      <w:pPr>
        <w:pStyle w:val="Normal"/>
        <w:keepNext w:val="true"/>
        <w:widowControl/>
        <w:tabs>
          <w:tab w:val="clear" w:pos="720"/>
          <w:tab w:val="left" w:pos="360" w:leader="none"/>
          <w:tab w:val="left" w:pos="864" w:leader="none"/>
          <w:tab w:val="right" w:pos="9360" w:leader="dot"/>
        </w:tabs>
        <w:suppressAutoHyphens w:val="true"/>
        <w:spacing w:lineRule="atLeast" w:line="240"/>
        <w:ind w:left="864" w:hanging="504"/>
        <w:rPr>
          <w:rFonts w:cs="Times New Roman"/>
        </w:rPr>
      </w:pPr>
      <w:r>
        <w:rPr>
          <w:rFonts w:cs="Times New Roman"/>
        </w:rPr>
        <w:t>A.3</w:t>
        <w:tab/>
        <w:t xml:space="preserve">Changes for Release 2.1 </w:t>
        <w:tab/>
        <w:t xml:space="preserve"> 137</w:t>
      </w:r>
    </w:p>
    <w:p>
      <w:pPr>
        <w:pStyle w:val="Normal"/>
        <w:rPr>
          <w:rFonts w:cs="Times New Roman"/>
        </w:rPr>
      </w:pPr>
      <w:r>
        <w:rPr>
          <w:rFonts w:cs="Times New Roman"/>
        </w:rPr>
      </w:r>
    </w:p>
    <w:p>
      <w:pPr>
        <w:pStyle w:val="Normal"/>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GNU General Public License </w:t>
        <w:tab/>
        <w:t xml:space="preserve"> 139</w:t>
      </w:r>
    </w:p>
    <w:p>
      <w:pPr>
        <w:pStyle w:val="Normal"/>
        <w:rPr>
          <w:rFonts w:cs="Times New Roman"/>
        </w:rPr>
      </w:pPr>
      <w:r>
        <w:rPr>
          <w:rFonts w:cs="Times New Roman"/>
        </w:rPr>
      </w:r>
    </w:p>
    <w:p>
      <w:pPr>
        <w:pStyle w:val="Normal"/>
        <w:widowControl/>
        <w:tabs>
          <w:tab w:val="clear" w:pos="720"/>
          <w:tab w:val="left" w:pos="0" w:leader="none"/>
          <w:tab w:val="left" w:pos="360" w:leader="none"/>
          <w:tab w:val="right" w:pos="9360" w:leader="dot"/>
        </w:tabs>
        <w:suppressAutoHyphens w:val="true"/>
        <w:spacing w:lineRule="atLeast" w:line="240"/>
        <w:ind w:left="360" w:hanging="360"/>
        <w:rPr>
          <w:rFonts w:cs="Times New Roman"/>
        </w:rPr>
      </w:pPr>
      <w:r>
        <w:rPr>
          <w:rFonts w:cs="Times New Roman"/>
        </w:rPr>
        <w:t xml:space="preserve">GNU Free Documentation License </w:t>
        <w:tab/>
        <w:t xml:space="preserve"> 145</w:t>
      </w:r>
    </w:p>
    <w:p>
      <w:pPr>
        <w:pStyle w:val="Normal"/>
        <w:rPr>
          <w:rFonts w:cs="Times New Roman"/>
        </w:rPr>
      </w:pPr>
      <w:r>
        <w:rPr>
          <w:rFonts w:cs="Times New Roman"/>
        </w:rPr>
      </w:r>
      <w:r>
        <w:br w:type="page"/>
      </w:r>
    </w:p>
    <w:p>
      <w:pPr>
        <w:pStyle w:val="Normal"/>
        <w:spacing w:before="120" w:after="0"/>
        <w:jc w:val="center"/>
        <w:rPr>
          <w:b/>
          <w:b/>
          <w:sz w:val="24"/>
          <w:szCs w:val="24"/>
        </w:rPr>
      </w:pPr>
      <w:r>
        <w:rPr>
          <w:b/>
          <w:sz w:val="24"/>
          <w:szCs w:val="24"/>
        </w:rPr>
        <w:t>Preface</w:t>
      </w:r>
    </w:p>
    <w:p>
      <w:pPr>
        <w:pStyle w:val="Normal"/>
        <w:ind w:left="1728" w:right="1728" w:hanging="0"/>
        <w:rPr>
          <w:b/>
          <w:b/>
          <w:sz w:val="24"/>
          <w:szCs w:val="24"/>
        </w:rPr>
      </w:pPr>
      <w:r>
        <w:rPr>
          <w:b/>
          <w:sz w:val="24"/>
          <w:szCs w:val="24"/>
        </w:rPr>
      </w:r>
    </w:p>
    <w:p>
      <w:pPr>
        <w:pStyle w:val="Normal"/>
        <w:ind w:left="1728" w:right="1728" w:hanging="0"/>
        <w:rPr/>
      </w:pPr>
      <w:r>
        <w:rPr/>
      </w:r>
    </w:p>
    <w:p>
      <w:pPr>
        <w:pStyle w:val="Normal"/>
        <w:ind w:left="1728" w:right="1728" w:hanging="0"/>
        <w:rPr/>
      </w:pPr>
      <w:r>
        <w:rPr/>
        <w:t>Big jobs mean slow response.  By day, most computer systems are clogged with requests for service;  at night, many computers only run at a fraction of their capacity.  The Personal Job Scheduler (PJS®) enables you to submit batch jobs on any day, at any time, as often as needed, under any circumstances.</w:t>
      </w:r>
    </w:p>
    <w:p>
      <w:pPr>
        <w:pStyle w:val="Normal"/>
        <w:ind w:left="1728" w:right="1728" w:hanging="0"/>
        <w:rPr/>
      </w:pPr>
      <w:r>
        <w:rPr/>
      </w:r>
    </w:p>
    <w:p>
      <w:pPr>
        <w:pStyle w:val="Normal"/>
        <w:ind w:left="1728" w:right="1728" w:hanging="0"/>
        <w:rPr/>
      </w:pPr>
      <w:r>
        <w:rPr/>
        <w:t>Because PJS does not rely on scheduling specialists or system operators, the ability to schedule job submission is placed in your hands.  When scheduling is decentralized, procedure and paperwork are eliminated, and scheduling errors decrease.  With the ability to schedule big or small jobs whenever you need them, the Personal Job Scheduler helps you make full use of your computer at all times of the day or night.</w:t>
      </w:r>
    </w:p>
    <w:p>
      <w:pPr>
        <w:pStyle w:val="Normal"/>
        <w:ind w:left="1728" w:right="1728" w:hanging="0"/>
        <w:rPr/>
      </w:pPr>
      <w:r>
        <w:rPr/>
      </w:r>
    </w:p>
    <w:p>
      <w:pPr>
        <w:pStyle w:val="Normal"/>
        <w:ind w:left="1728" w:right="1728" w:hanging="0"/>
        <w:rPr/>
      </w:pPr>
      <w:r>
        <w:rPr/>
        <w:t>This manual describes how to use PJS.  It assumes that you need to create ad hoc job submissions and that you have some knowledge of IBM mainframes, TSO, ISPF/TSO, and job submission standards at your site.</w:t>
      </w:r>
    </w:p>
    <w:p>
      <w:pPr>
        <w:pStyle w:val="Normal"/>
        <w:ind w:left="1728" w:right="1728" w:hanging="0"/>
        <w:rPr/>
      </w:pPr>
      <w:r>
        <w:rPr/>
      </w:r>
    </w:p>
    <w:p>
      <w:pPr>
        <w:pStyle w:val="Normal"/>
        <w:ind w:left="1728" w:right="1728" w:hanging="0"/>
        <w:rPr/>
      </w:pPr>
      <w:r>
        <w:rPr/>
        <w:t xml:space="preserve">If you need information on error messages and abend codes encountered during PJS use, please refer to the </w:t>
      </w:r>
      <w:r>
        <w:rPr>
          <w:i/>
        </w:rPr>
        <w:t>Personal Job Scheduler (PJS®) Messages and Codes</w:t>
      </w:r>
      <w:r>
        <w:rPr/>
        <w:t xml:space="preserve"> manual.  For more information on product installation and system options, please refer to the </w:t>
      </w:r>
      <w:r>
        <w:rPr>
          <w:i/>
        </w:rPr>
        <w:t>Personal Job Scheduler (PJS®) Installation Guide</w:t>
      </w:r>
      <w:r>
        <w:rPr/>
        <w:t>.</w:t>
      </w:r>
      <w:r>
        <w:br w:type="page"/>
      </w:r>
    </w:p>
    <w:p>
      <w:pPr>
        <w:pStyle w:val="Normal"/>
        <w:jc w:val="center"/>
        <w:rPr>
          <w:b/>
          <w:b/>
          <w:sz w:val="24"/>
          <w:szCs w:val="24"/>
        </w:rPr>
      </w:pPr>
      <w:r>
        <w:rPr>
          <w:b/>
          <w:sz w:val="24"/>
          <w:szCs w:val="24"/>
        </w:rPr>
        <w:t>Notational Symbols</w:t>
      </w:r>
    </w:p>
    <w:p>
      <w:pPr>
        <w:pStyle w:val="Normal"/>
        <w:rPr>
          <w:b/>
          <w:b/>
          <w:sz w:val="24"/>
          <w:szCs w:val="24"/>
        </w:rPr>
      </w:pPr>
      <w:r>
        <w:rPr>
          <w:b/>
          <w:sz w:val="24"/>
          <w:szCs w:val="24"/>
        </w:rPr>
      </w:r>
    </w:p>
    <w:p>
      <w:pPr>
        <w:pStyle w:val="Normal"/>
        <w:rPr/>
      </w:pPr>
      <w:r>
        <w:rPr/>
      </w:r>
    </w:p>
    <w:p>
      <w:pPr>
        <w:pStyle w:val="Normal"/>
        <w:rPr/>
      </w:pPr>
      <w:r>
        <w:rPr/>
        <w:t>The following conventions are used in command formats throughout this manual:</w:t>
      </w:r>
    </w:p>
    <w:p>
      <w:pPr>
        <w:pStyle w:val="Normal"/>
        <w:rPr/>
      </w:pPr>
      <w:r>
        <w:rPr/>
      </w:r>
    </w:p>
    <w:p>
      <w:pPr>
        <w:pStyle w:val="Normal"/>
        <w:rPr/>
      </w:pPr>
      <w:r>
        <w:rPr/>
      </w:r>
    </w:p>
    <w:p>
      <w:pPr>
        <w:pStyle w:val="Normal"/>
        <w:tabs>
          <w:tab w:val="clear" w:pos="720"/>
          <w:tab w:val="left" w:pos="2520" w:leader="none"/>
        </w:tabs>
        <w:ind w:left="2520" w:hanging="2520"/>
        <w:rPr/>
      </w:pPr>
      <w:r>
        <w:rPr>
          <w:b/>
        </w:rPr>
        <w:t>BOLD UPPERCASE</w:t>
      </w:r>
      <w:r>
        <w:rPr/>
        <w:tab/>
        <w:t xml:space="preserve">is used to display commands or keywords you must code exactly as shown, for example, </w:t>
      </w:r>
      <w:r>
        <w:rPr>
          <w:b/>
        </w:rPr>
        <w:t>SEND FILENAME.TXT</w:t>
      </w:r>
      <w:r>
        <w:rPr/>
        <w:t>.</w:t>
      </w:r>
    </w:p>
    <w:p>
      <w:pPr>
        <w:pStyle w:val="Normal"/>
        <w:rPr/>
      </w:pPr>
      <w:r>
        <w:rPr/>
      </w:r>
    </w:p>
    <w:p>
      <w:pPr>
        <w:pStyle w:val="Normal"/>
        <w:rPr/>
      </w:pPr>
      <w:r>
        <w:rPr/>
      </w:r>
    </w:p>
    <w:p>
      <w:pPr>
        <w:pStyle w:val="Normal"/>
        <w:tabs>
          <w:tab w:val="clear" w:pos="720"/>
          <w:tab w:val="left" w:pos="2520" w:leader="none"/>
        </w:tabs>
        <w:ind w:left="2520" w:hanging="2520"/>
        <w:rPr/>
      </w:pPr>
      <w:r>
        <w:rPr>
          <w:i/>
        </w:rPr>
        <w:t>italic lowercase</w:t>
      </w:r>
      <w:r>
        <w:rPr/>
        <w:tab/>
        <w:t xml:space="preserve">is used to display information you must supply, for example, </w:t>
      </w:r>
      <w:r>
        <w:rPr>
          <w:b/>
        </w:rPr>
        <w:t>SEND</w:t>
      </w:r>
      <w:r>
        <w:rPr/>
        <w:t xml:space="preserve"> </w:t>
      </w:r>
      <w:r>
        <w:rPr>
          <w:i/>
        </w:rPr>
        <w:t>filename.txt</w:t>
      </w:r>
      <w:r>
        <w:rPr/>
        <w:t>.</w:t>
      </w:r>
    </w:p>
    <w:p>
      <w:pPr>
        <w:pStyle w:val="Normal"/>
        <w:rPr/>
      </w:pPr>
      <w:r>
        <w:rPr/>
      </w:r>
    </w:p>
    <w:p>
      <w:pPr>
        <w:pStyle w:val="Normal"/>
        <w:rPr/>
      </w:pPr>
      <w:r>
        <w:rPr/>
      </w:r>
    </w:p>
    <w:p>
      <w:pPr>
        <w:pStyle w:val="Normal"/>
        <w:tabs>
          <w:tab w:val="clear" w:pos="720"/>
          <w:tab w:val="left" w:pos="2520" w:leader="none"/>
        </w:tabs>
        <w:ind w:left="2520" w:hanging="2520"/>
        <w:rPr/>
      </w:pPr>
      <w:r>
        <w:rPr>
          <w:u w:val="single"/>
        </w:rPr>
        <w:t>Underscores</w:t>
      </w:r>
      <w:r>
        <w:rPr/>
        <w:tab/>
        <w:t>either show a default value in a command description, display a default value in a screen image, or represent a highlighted word in a screen image.</w:t>
      </w:r>
    </w:p>
    <w:p>
      <w:pPr>
        <w:pStyle w:val="Normal"/>
        <w:rPr/>
      </w:pPr>
      <w:r>
        <w:rPr/>
      </w:r>
    </w:p>
    <w:p>
      <w:pPr>
        <w:pStyle w:val="Normal"/>
        <w:rPr/>
      </w:pPr>
      <w:r>
        <w:rPr/>
      </w:r>
    </w:p>
    <w:p>
      <w:pPr>
        <w:pStyle w:val="Normal"/>
        <w:tabs>
          <w:tab w:val="clear" w:pos="720"/>
          <w:tab w:val="left" w:pos="2520" w:leader="none"/>
        </w:tabs>
        <w:ind w:left="2520" w:hanging="2520"/>
        <w:rPr/>
      </w:pPr>
      <w:r>
        <w:rPr/>
        <w:t>Brackets   [  ]</w:t>
        <w:tab/>
        <w:t>mean that you can select one of the items enclosed by the brackets;  none of the enclosed items is required.</w:t>
      </w:r>
    </w:p>
    <w:p>
      <w:pPr>
        <w:pStyle w:val="Normal"/>
        <w:rPr/>
      </w:pPr>
      <w:r>
        <w:rPr/>
      </w:r>
    </w:p>
    <w:p>
      <w:pPr>
        <w:pStyle w:val="Normal"/>
        <w:rPr/>
      </w:pPr>
      <w:r>
        <w:rPr/>
      </w:r>
    </w:p>
    <w:p>
      <w:pPr>
        <w:pStyle w:val="Normal"/>
        <w:tabs>
          <w:tab w:val="clear" w:pos="720"/>
          <w:tab w:val="left" w:pos="2520" w:leader="none"/>
        </w:tabs>
        <w:ind w:left="2520" w:hanging="2520"/>
        <w:rPr/>
      </w:pPr>
      <w:r>
        <w:rPr/>
        <w:t>Braces   {  }</w:t>
        <w:tab/>
        <w:t>mean that you must select one of the items enclosed by the braces.</w:t>
      </w:r>
    </w:p>
    <w:p>
      <w:pPr>
        <w:pStyle w:val="Normal"/>
        <w:rPr/>
      </w:pPr>
      <w:r>
        <w:rPr/>
      </w:r>
    </w:p>
    <w:p>
      <w:pPr>
        <w:pStyle w:val="Normal"/>
        <w:rPr/>
      </w:pPr>
      <w:r>
        <w:rPr/>
      </w:r>
    </w:p>
    <w:p>
      <w:pPr>
        <w:pStyle w:val="Normal"/>
        <w:tabs>
          <w:tab w:val="clear" w:pos="720"/>
          <w:tab w:val="left" w:pos="2520" w:leader="none"/>
        </w:tabs>
        <w:ind w:left="2520" w:hanging="2520"/>
        <w:rPr/>
      </w:pPr>
      <w:r>
        <w:rPr/>
        <w:t>Vertical Bar   |</w:t>
        <w:tab/>
        <w:t>separates options.  One vertical bar separates two options, two vertical bars separate three options, and so on.  You can select only one of the options.</w:t>
      </w:r>
    </w:p>
    <w:p>
      <w:pPr>
        <w:pStyle w:val="Normal"/>
        <w:rPr/>
      </w:pPr>
      <w:r>
        <w:rPr/>
      </w:r>
    </w:p>
    <w:p>
      <w:pPr>
        <w:pStyle w:val="Normal"/>
        <w:rPr/>
      </w:pPr>
      <w:r>
        <w:rPr/>
      </w:r>
    </w:p>
    <w:p>
      <w:pPr>
        <w:pStyle w:val="Normal"/>
        <w:tabs>
          <w:tab w:val="clear" w:pos="720"/>
          <w:tab w:val="left" w:pos="2520" w:leader="none"/>
        </w:tabs>
        <w:ind w:left="2520" w:hanging="2520"/>
        <w:rPr/>
      </w:pPr>
      <w:r>
        <w:rPr/>
        <w:t>Ellipsis   . . .</w:t>
        <w:tab/>
        <w:t>means that you can repeat the word or clause that immediately precedes the ellipsis.</w:t>
      </w:r>
    </w:p>
    <w:p>
      <w:pPr>
        <w:pStyle w:val="Normal"/>
        <w:rPr/>
      </w:pPr>
      <w:r>
        <w:rPr/>
      </w:r>
      <w:r>
        <w:br w:type="page"/>
      </w:r>
    </w:p>
    <w:p>
      <w:pPr>
        <w:pStyle w:val="Normal"/>
        <w:jc w:val="center"/>
        <w:rPr>
          <w:b/>
          <w:b/>
          <w:sz w:val="24"/>
          <w:szCs w:val="24"/>
        </w:rPr>
      </w:pPr>
      <w:r>
        <w:rPr>
          <w:b/>
          <w:sz w:val="24"/>
          <w:szCs w:val="24"/>
        </w:rPr>
        <w:t>Acknowledgments</w:t>
      </w:r>
    </w:p>
    <w:p>
      <w:pPr>
        <w:pStyle w:val="Normal"/>
        <w:rPr>
          <w:b/>
          <w:b/>
          <w:sz w:val="24"/>
          <w:szCs w:val="24"/>
        </w:rPr>
      </w:pPr>
      <w:r>
        <w:rPr>
          <w:b/>
          <w:sz w:val="24"/>
          <w:szCs w:val="24"/>
        </w:rPr>
      </w:r>
    </w:p>
    <w:p>
      <w:pPr>
        <w:pStyle w:val="Normal"/>
        <w:rPr/>
      </w:pPr>
      <w:r>
        <w:rPr/>
      </w:r>
    </w:p>
    <w:p>
      <w:pPr>
        <w:pStyle w:val="Normal"/>
        <w:rPr/>
      </w:pPr>
      <w:r>
        <w:rPr/>
        <w:t>PJS was written by Tim Henness</w:t>
      </w:r>
    </w:p>
    <w:p>
      <w:pPr>
        <w:pStyle w:val="Normal"/>
        <w:rPr/>
      </w:pPr>
      <w:r>
        <w:rPr/>
      </w:r>
    </w:p>
    <w:p>
      <w:pPr>
        <w:pStyle w:val="Normal"/>
        <w:rPr/>
      </w:pPr>
      <w:r>
        <w:rPr/>
        <w:t>The original version of this manual was written by Matthew ???? and Tim Henness.</w:t>
      </w:r>
    </w:p>
    <w:p>
      <w:pPr>
        <w:pStyle w:val="Normal"/>
        <w:rPr/>
      </w:pPr>
      <w:r>
        <w:rPr/>
        <w:t>Extensive revisions have been made by Tim Henness</w:t>
      </w:r>
    </w:p>
    <w:p>
      <w:pPr>
        <w:pStyle w:val="Normal"/>
        <w:rPr/>
      </w:pPr>
      <w:r>
        <w:rPr/>
      </w:r>
    </w:p>
    <w:p>
      <w:pPr>
        <w:pStyle w:val="Normal"/>
        <w:rPr/>
      </w:pPr>
      <w:r>
        <w:rPr/>
      </w:r>
    </w:p>
    <w:p>
      <w:pPr>
        <w:pStyle w:val="Normal"/>
        <w:rPr/>
      </w:pPr>
      <w:r>
        <w:rPr/>
      </w:r>
    </w:p>
    <w:p>
      <w:pPr>
        <w:pStyle w:val="Normal"/>
        <w:keepNext w:val="true"/>
        <w:keepLines/>
        <w:jc w:val="center"/>
        <w:rPr>
          <w:b/>
          <w:b/>
          <w:sz w:val="24"/>
          <w:szCs w:val="24"/>
        </w:rPr>
      </w:pPr>
      <w:r>
        <w:rPr>
          <w:b/>
          <w:sz w:val="24"/>
          <w:szCs w:val="24"/>
        </w:rPr>
        <w:t>PJS Software Copyright and License</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keepLines/>
        <w:rPr/>
      </w:pPr>
      <w:r>
        <w:rPr>
          <w:bCs/>
        </w:rPr>
        <w:t xml:space="preserve">All PJS software is </w:t>
      </w:r>
      <w:r>
        <w:rPr>
          <w:b/>
          <w:bCs/>
        </w:rPr>
        <w:t>Copyright © Northrop Grumman, 1990, 2004.</w:t>
      </w:r>
      <w:r>
        <w:rPr>
          <w:b/>
        </w:rPr>
        <w:t xml:space="preserve">  All rights reserved.</w:t>
      </w:r>
    </w:p>
    <w:p>
      <w:pPr>
        <w:pStyle w:val="Normal"/>
        <w:keepNext w:val="true"/>
        <w:keepLines/>
        <w:rPr/>
      </w:pPr>
      <w:r>
        <w:rPr/>
      </w:r>
    </w:p>
    <w:p>
      <w:pPr>
        <w:pStyle w:val="Normal"/>
        <w:keepNext w:val="true"/>
        <w:keepLines/>
        <w:rPr/>
      </w:pPr>
      <w:r>
        <w:rPr/>
        <w:t>PJS is free software; you can redistribute it and/or modify it under the terms of the GNU General Public License as published by the Free Software Foundation; either version 2 of the License, or (at your option) any later version.</w:t>
      </w:r>
    </w:p>
    <w:p>
      <w:pPr>
        <w:pStyle w:val="Normal"/>
        <w:keepNext w:val="true"/>
        <w:keepLines/>
        <w:rPr/>
      </w:pPr>
      <w:r>
        <w:rPr/>
      </w:r>
    </w:p>
    <w:p>
      <w:pPr>
        <w:pStyle w:val="Normal"/>
        <w:keepNext w:val="true"/>
        <w:keepLines/>
        <w:rPr/>
      </w:pPr>
      <w:r>
        <w:rPr/>
        <w:t xml:space="preserve">PJS is distributed in the hope that it will be useful, but </w:t>
      </w:r>
      <w:r>
        <w:rPr>
          <w:b/>
        </w:rPr>
        <w:t>WITHOUT ANY WARRANTY</w:t>
      </w:r>
      <w:r>
        <w:rPr/>
        <w:t>; without even the implied warranty of MERCHANTABILITY or FITNESS FOR A PARTICULAR PURPOSE.  See the GNU General Public License for more details.</w:t>
      </w:r>
    </w:p>
    <w:p>
      <w:pPr>
        <w:pStyle w:val="Normal"/>
        <w:keepNext w:val="true"/>
        <w:keepLines/>
        <w:rPr/>
      </w:pPr>
      <w:r>
        <w:rPr/>
      </w:r>
    </w:p>
    <w:p>
      <w:pPr>
        <w:pStyle w:val="Normal"/>
        <w:keepNext w:val="true"/>
        <w:keepLines/>
        <w:rPr/>
      </w:pPr>
      <w:r>
        <w:rPr/>
        <w:t>A copy of the GNU General Public License is included in the back of this book.</w:t>
      </w:r>
    </w:p>
    <w:p>
      <w:pPr>
        <w:pStyle w:val="Normal"/>
        <w:rPr/>
      </w:pPr>
      <w:r>
        <w:rPr/>
      </w:r>
    </w:p>
    <w:p>
      <w:pPr>
        <w:pStyle w:val="Normal"/>
        <w:rPr/>
      </w:pPr>
      <w:r>
        <w:rPr/>
      </w:r>
    </w:p>
    <w:p>
      <w:pPr>
        <w:pStyle w:val="Normal"/>
        <w:rPr/>
      </w:pPr>
      <w:r>
        <w:rPr/>
      </w:r>
    </w:p>
    <w:p>
      <w:pPr>
        <w:pStyle w:val="Normal"/>
        <w:keepNext w:val="true"/>
        <w:keepLines/>
        <w:jc w:val="center"/>
        <w:rPr>
          <w:b/>
          <w:b/>
          <w:sz w:val="24"/>
          <w:szCs w:val="24"/>
        </w:rPr>
      </w:pPr>
      <w:r>
        <w:rPr>
          <w:b/>
          <w:sz w:val="24"/>
          <w:szCs w:val="24"/>
        </w:rPr>
        <w:t>Comments and Suggestions</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keepLines/>
        <w:rPr/>
      </w:pPr>
      <w:r>
        <w:rPr/>
        <w:t>The author welcomes your comments and suggestions.  He can be contacted at:</w:t>
      </w:r>
    </w:p>
    <w:p>
      <w:pPr>
        <w:pStyle w:val="Normal"/>
        <w:keepNext w:val="true"/>
        <w:keepLines/>
        <w:rPr/>
      </w:pPr>
      <w:r>
        <w:rPr/>
      </w:r>
    </w:p>
    <w:p>
      <w:pPr>
        <w:pStyle w:val="Normal"/>
        <w:keepNext w:val="true"/>
        <w:keepLines/>
        <w:ind w:left="720" w:hanging="0"/>
        <w:rPr/>
      </w:pPr>
      <w:r>
        <w:rPr/>
        <w:t>Tim Henness</w:t>
      </w:r>
    </w:p>
    <w:p>
      <w:pPr>
        <w:pStyle w:val="Normal"/>
        <w:keepNext w:val="true"/>
        <w:keepLines/>
        <w:ind w:left="720" w:hanging="0"/>
        <w:rPr/>
      </w:pPr>
      <w:r>
        <w:rPr/>
        <w:t>Northrop Grumman IT</w:t>
      </w:r>
    </w:p>
    <w:p>
      <w:pPr>
        <w:pStyle w:val="Normal"/>
        <w:keepNext w:val="true"/>
        <w:keepLines/>
        <w:ind w:left="720" w:hanging="0"/>
        <w:rPr/>
      </w:pPr>
      <w:r>
        <w:rPr/>
        <w:t>Internal Information Services</w:t>
      </w:r>
    </w:p>
    <w:p>
      <w:pPr>
        <w:pStyle w:val="Normal"/>
        <w:keepNext w:val="true"/>
        <w:keepLines/>
        <w:ind w:left="720" w:hanging="0"/>
        <w:rPr/>
      </w:pPr>
      <w:r>
        <w:rPr/>
        <w:t>Bldg. 521-2</w:t>
      </w:r>
    </w:p>
    <w:p>
      <w:pPr>
        <w:pStyle w:val="Normal"/>
        <w:keepNext w:val="true"/>
        <w:keepLines/>
        <w:ind w:left="720" w:hanging="0"/>
        <w:rPr/>
      </w:pPr>
      <w:r>
        <w:rPr/>
        <w:t>4101 Washington Ave.</w:t>
      </w:r>
    </w:p>
    <w:p>
      <w:pPr>
        <w:pStyle w:val="Normal"/>
        <w:keepNext w:val="true"/>
        <w:keepLines/>
        <w:ind w:left="720" w:hanging="0"/>
        <w:rPr/>
      </w:pPr>
      <w:r>
        <w:rPr/>
        <w:t>Newport News, VA  23607</w:t>
      </w:r>
    </w:p>
    <w:p>
      <w:pPr>
        <w:pStyle w:val="Normal"/>
        <w:keepNext w:val="true"/>
        <w:keepLines/>
        <w:ind w:left="720" w:hanging="0"/>
        <w:rPr/>
      </w:pPr>
      <w:r>
        <w:rPr/>
      </w:r>
    </w:p>
    <w:p>
      <w:pPr>
        <w:pStyle w:val="Normal"/>
        <w:keepNext w:val="true"/>
        <w:keepLines/>
        <w:ind w:left="720" w:hanging="0"/>
        <w:rPr/>
      </w:pPr>
      <w:r>
        <w:rPr/>
        <w:t>E-mail:  Tim.Henness@ngc.com</w:t>
      </w:r>
    </w:p>
    <w:p>
      <w:pPr>
        <w:pStyle w:val="Normal"/>
        <w:rPr/>
      </w:pPr>
      <w:r>
        <w:rPr/>
      </w:r>
    </w:p>
    <w:p>
      <w:pPr>
        <w:pStyle w:val="Normal"/>
        <w:rPr/>
      </w:pPr>
      <w:r>
        <w:rPr/>
      </w:r>
      <w:r>
        <w:br w:type="page"/>
      </w:r>
    </w:p>
    <w:p>
      <w:pPr>
        <w:pStyle w:val="Normal"/>
        <w:rPr>
          <w:b/>
          <w:b/>
          <w:i/>
          <w:i/>
          <w:vanish/>
        </w:rPr>
      </w:pPr>
      <w:r>
        <w:rPr>
          <w:b/>
          <w:i/>
          <w:vanish/>
        </w:rPr>
      </w:r>
      <w:bookmarkStart w:id="0" w:name="_PictureBullets"/>
      <w:bookmarkStart w:id="1" w:name="_PictureBullets"/>
      <w:bookmarkEnd w:id="1"/>
    </w:p>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ms Rmn 12pt;Arial Narrow"/>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7:30:00Z</dcterms:created>
  <dc:creator>Tim Henness</dc:creator>
  <dc:description>Copyright © Northrop Grumman, 1990, 2004.
All rights reserved.
See the file preface.doc for copying conditions.</dc:description>
  <dc:language>en-US</dc:language>
  <cp:lastModifiedBy>Tim Henness</cp:lastModifiedBy>
  <cp:lastPrinted>2004-02-13T12:53:00Z</cp:lastPrinted>
  <dcterms:modified xsi:type="dcterms:W3CDTF">2004-02-16T15:25:00Z</dcterms:modified>
  <cp:revision>19</cp:revision>
  <dc:subject>PJS User's Guide</dc:subject>
  <dc:title>PJS User's Guide - Preface</dc:title>
</cp:coreProperties>
</file>